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es anyone know of a way to use Tandy's Custom Font System with a Microline 93 Printer?      I bought it  because the advertising  does not mention that it is written for a DMP2100P Printer, a 24-pin printer. Any way to convert the data?                            KARL KRELOV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