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Immanuel Pilgrim       The newest online information service  for users of MS-DOS Tandy machines (and "regular"  PC users,  no discrimination) is PC-Link. You may have heard about it from different sources. If you bought a Tandy 1000 or DeskMate 3.0 recently,  you have the required software. If you are a Model I/III/4 user, you are out of luck: PC-Link is only for owners of PC compatible computers.       So what is a note about PC-Link doing in TRS-Link?       In reading it you may feel lucky. I do after exploring the system with the help of a friend who used to have a Model 4 and now finds himself relegated to MS-DOS.       PC-Link is  run  by  QUANTUM COMPUTER SERVICES,  INC.  The system  is  accessed  through   Telenet  and  Tymnet  telephone networks.  You cannot use your favorite terminal communications program:  you must use  either DeskMate  3.0,  or a stand-alone terminal package sold  by  QUANTUM,  which  emulates DeskMate's running of the PC-Link program.       PC-Link's manual  is accompanied by  a letter of introduc- tion from QUANTUM which states:  "Part of the attractiveness of PC-Link is the low cost".  Here are some details:  * PC-Link's monthly  base  rate  for  300/1200/2400 baud access   between 6:00 pm and 6:00 am is $9.95.  * If you call between 6:00 am and 6:00 pm, there is a surcharge   of $.15 per minute.  * PC-Link Plus services cost an additional $.10 per minute.       Upon registration  users receive  free membership  for the first month and  two hours of  free PC-Link Plus services.  One can pay with omnipresent Visa/MasterCard or through CheckFree.       PC-Link subscribers receive a monthly magazine which makes a concerned effort not to by-pass new users  ("Before you down- load a file,  you must format a disk"),  lists conferences  for the month in question ("chats" in modem lingo),  informs you on current issues ("Election '88.  Keep  up with the excitement"), and titilates  you  with  promised  future  events ("Get expert answers to your  anonymous questions  in the  Learning Center's Human Sexuality area").  If you are a CIS or GEnie user you are familiar with these Public Relations hooks.       As you can tell from  the charges,  there are two parts in the service: PC-Link and PC-Link Plus. Let us start by taking a quick walk of the first,  PC-Link,  the basic service for which you pay $9.95 each month (unlimited time).                      PC-Link Basic Service       At the Tandy  Headquarters,  for the low  monthly payment, you'll find the  newsletter and commercial  notices you used to get for free after buying a  Tandy computer.  You can also post questions about your Tandy  equipment and about  your life as a computer user lost in  a sea of  bits.  A caller commented that some  of  answers  he  received  matched  in  friendliness  and information some of  the  worst  received  from Computer Center employees. No personal experience to report in this line.       The same  monthly payment covers time  spent in contacting PC-Link's Customer Service,  checking entries  in an electronic encyclopedia,  doing online shopping,  browsing through the ups and downs of the stock market, ordering airline tickets, etc.                           PC-Link Plus       If you can afford $.10 per minute on line, you can explore the intricacies of PC-Link Plus, a service very similar to many free Bulletin Board Systems with a few extras.       In the  Software  Libraries  you'll  find  almost the same files you can get in your local BBS (I found fewer).  As in the case of CIS' and GEnie's, PC-Link's generosity makes it a point to tell you there is no charge for time used in uploading (that (is like a bank telling you there is  no charge for deposits!). I downloaded a file at 2400 baud; it took 7 minutes, 6 seconds. Then, I downloaded the same file from a local BBS using Y-Modem and at the same baud; it took 5 minutes and 32 seconds. That is about 25%  against PC-Link  (or in its favor, depending on your perspective).       As in the case of most BBSs, you can read forum topics and messages  as  varied  as  you  can  imagine.   Also,  there  is electronic mail available, and a way to query the sysops.       You will not  find "conferencing" in  most BBSs.  During a "conference",  several users "type" at each other;  often there is a leader or a guest to whom you can ask questions. Watch the clock: it is ticking at $.10 a minute of extra charges.       An example of things not found in most BBSs  is a tutorial service for youngsters (my financial resources and my age being what they are,  I did not find it with enough appeal to warrant exploration).  Another satisfies your thirst to place,  change, buy and sell orders for stocks and options online (my financial resources being what they are... etc.)                          ---------------       In short, do not add an MS-DOS machine to your desk if the only reason for doing it is a desire to explore PC-Link.  As it is now,  the service  is expensive and slow for what its Public Relations department advertises. However...       Some PC-Link users  appear to  receive benefits  which may not have been foreseen by QUANTUM in the design stages.  A very satisfied customer,  PrimoB2,  states in a letter to the editor of PC-Link's October newsletter:          I've  lost 4 pounds since  I started using  PC-Link.         I used to stop at the local pub for a cold one after         work;  now I stop at  Tandeano's Tavern for  a round         with my new buddies. ;)       Since my anemic appearance  suggests  corrective  messures very different from those found in the world of weight control, I will stay away from PC-Link and leave any further exploration to other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