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SLINK/DOC   Statement of purpose.               TRS-Link TRSLNK13/DOC  News and notes about this issue.               Luis M. Garcia-Barrio ASM05/DOC     Assembly Language for Beginners. Part 5.               Luis M. Garcia-Barrio ASMEQU/SRC    See ASM05/DOC.               Luis M. Garcia-Barrio BITBAUD/DOC   When a baud is not a bit.               James Walker DONOTHNG/SRC  See ASM05/DOC               Luis M. Garcia-Barrio FILCABNT/DOC  The File Cabinet.               Advertisement GRAPHTIP/DOC  Tips for better BASIC graphics.               Andy Bruns HALLOWEN/BAS  See GRAPHTIP/DOC               Andy Bruns MOD4NZCM/DOC  NZ-COM, a new replacement for CP/M.               Harry Maurer MOD4NZCM/Z3T  See MOD4NZCM/DOC.               Harry Maurer MODEL4HR/ARC  A Hi-Res view of beloved Model 4.               Darrell Cadwallader NOISE/DOC     Build a Modem Noise Killer.               Mike McCauley PCLINK/DOC    It may not be meant for you unless...               Immanuel Pilgrim PDRIVE2/DOC   PDRIVE, or Why You May Need NEWDOS (Part 2).               Chris Anderson QUERY/DOC     Can you be of help?               TRS-Link REGDUMP3/SRC  See ASM05/DOC.               Luis M. Garcia-Barrio REGDUMP4/SRC  See ASM05/DOC.               Luis M. Garcia-Barrio RS232C/DOC    Advanced tutorial on RS-232C standard.               Lawrence E. Hughes. SPDUPUR4/DOC  Speed-up your Model 4/4p (all versions).               David Dalager TRS80BBS/DOC  List of BBSs of interest to TRS-80 users.               Darrel Cadwallader TRSLINK3/CMD  "Quick &amp; Dirty" TRS-Link reader (Model I/III).               TRS-Link TRSLINK4/CMD  "Quick &amp; Dirty" TRS-Link reader (Model 4).               TRS-Link TRSLINKN/CMD  "Quick &amp; Dirty" TRS-Link reader (NEWDOS/80).               TRS-Link TRSTIME3/CMD  Subscribe for the next year! (M3).               TRSTimes XMAS88/BAS    See GRAPHTIP/DOC.               Andy Bruns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