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NZ-COM for Model 4                          by Harry Maurer                17 Henry St., Succasunna,NJ 07876                   A happy and contented user       Boy, was I surprised to read about NZ-COM in TRS-Link #12. I don't think there are more than 10 TRS-80 folks who have ever heard of NZ-COM much less used it.       I started to  use NZ-COM early  June of this  year and had quite an awakening on the  progress and sophistication of lowly CP/M. To say that I am impressed with NZ-COM would be an under- statement.  In fact I find myself operating with NZ-COM most of the time.       Some of the high points that I personnaly enjoy are:     - A command processor that is convient,  powerful and more      flexible than CP/M.    - Easy to customize it to your own style and habits.    - Upward compatible with CP/M 2.2 and CP/M Plus.    - Availability of hundreds of excellent Z-SYSTEM programs.    - No assembly or technical knowledge needed to install.    - Convenient editing of mis-typed commands.    - Recall of previous commands  for re-use,  corrections or      changes.    - Conditional execution of commands.    - Named  directories  to conveniently segregate files  and      optionally protect them with passwords.    - Identify, select or run files  from different disk units      and user areas.       The list above  just scratches  the surface  of the what I like about NZ-COM. In the 4 months I have had NZ-COM I continue to find out features and procedures  that surpass even the high and mighty 16 bit machines (IBM clones and such). Literally you can design and store for instant recall, hundredss of different operating systems,  each  one  tailored  for  a  specific case. That's like being  able to change  or modify LDOS  or TRSDOS on the fly while running: all it takes is a few keystrokes.       Just in  case you  get the  impression that  NZ-COM is the greatest happening since the Model I  TRSDOS I must mention two problems I experienced using NZ-COM.  The  first is that if you are running NZ-COM  with Montezuma  Micro CP/M  2.2 you quickly find out that You have to leave NZ-COM and boot up Monte's CP/M if you want to run  the CONFIG.COM program.  The second problem deals with the SHAREWARE program called BRADFORD 2 (a very nice letter quality printer program for dot matrix printers). If you have  MONTEZUMA  MICRO  CP/M  Bios  version  2.22  the BRADFORD program runs  without  a  hitch;  however  if  you  are running Monte's CP/M Bios  2.32  (the  most  recent  version)  you will crash. The printer will spew out paper and nothing you can from the keyboard will  stop  it.  Only  hitting  the printer on/off switch or hitting the reset will stop it.       Mentioned in TRS-Link  #12 was the  statement that you can select ADM-3A for  automatic loading  of NZCOM.Z3T  but give up the nice features of  normal display.  If you  want to keep all the  features  get  MOD4ZCOM/Z3T  (tailored  for  Model  4  and Montezuma's CP/M,  and included  in this  issue) and  rename it NZCOM.Z3T.       If your interest in NZ-COM has been aroused, contact:                           ALPHA SYSTEMS                        ATTN: Joe Wright           711 Chatsworth Place, San Jose, Ca.  95128                         (408) 297-5594       I'm  sure that  Joe will be  more than willing  to get you the program or more information.                           Harry Maurer                17 Henry St., Succasunna,NJ 07876                             --------                          EDITOR'S NOTE  The differences  between the MOD4NZCM/Z3T file included in this issue and NZCOM/Z3T which appeared in TRSLNK12/ARC seem to be:       - MOD4NZCM.Z3T list  "TRS80 MONTEZUMA" as terminal name in        the first 16 bytes,  but NZCOM.Z3T lists "ADM-3A".  This        difference should not affect performance.       - MOD4NZCM.Z3T has 09H as the byte generated by the  RIGHT        ARROW. NZCOM.Z3T has byte 0CH instea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