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DO YOU OWN A TRS-80 COMPUTER AND ENJOY PUBLIC DOMAIN SOFTWARE?  Like most TRS-80 owners you probably enjoy finding new software for your computer but  hate turning over  half of your paycheck to the Phone Company because you over did it with the long dis- tance charges again.  THE FILE CABINET would  like to  suggest an  alternative to all those huge phone bills...                   DOWNLOAD THROUGH THE MAIL!!!  Over the years , THE FILE CABINET has collected TRS-80 software from all over  the  country.  The  programs  have been checked, sorted,  and cataloged into one of the best collections of TRS- 80 Public Domain software you will find.  Each disk in the library is  filled to near capacity with qual- ity software for your TRS-80 computer that would take months to collect IF YOU COULD FIND THEM!  The diskettes are  available on an  individual basis and volume discounts are available. Even more savings are available if you supply the disks and labels.  A two disk catalog of TRS-80  MODEL 4 Public Domain Software is available for only  $5.00,  which is refundable with your first order (Model III is not yet available).  Hi-Rez Catalog/ReadMAC Catalog now available for $4.00   Start saving money  now...send for  The File  Cabinet's Model 4 catalog today!                      THE FILE CABINET                     P.O. Box 322                     Van Nuys, Ca. 91401  Happy Computing!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