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   _____    _._    _        _____    _    _    _    _ </w:t>
        <w:t>|__   __| | | \ \  / / \  | |      |_   _|  | \  | |  | |  / /</w:t>
        <w:t xml:space="preserve">   | |    | |_/ /  \ \    | |        | |    | |\ | |  | |/ /  </w:t>
        <w:t xml:space="preserve">   | |    | | \ \    \ \  | |____   _| |_   | | \| |  | |\ \  </w:t>
        <w:t xml:space="preserve">   |_|    |_|  \_\ \_/_/  |______| |_____|  |_|  \_|  |_|  \_\</w:t>
        <w:t xml:space="preserve">         On-Line BBS TRSLINK reader program in Basic</w:t>
        <w:t xml:space="preserve">             By Tim Downey, Software Support for</w:t>
        <w:t xml:space="preserve">              Last Chance BBS - San Antonio, TX</w:t>
        <w:t xml:space="preserve">         (512) 822-7519 - 300/1200 - 8/N/1 - 24 Hours</w:t>
        <w:t xml:space="preserve">                    TBBS 1.3 H - LDOS 5.3</w:t>
        <w:t xml:space="preserve">                     George Brann, SysOp</w:t>
        <w:t xml:space="preserve">                     -------------------</w:t>
        <w:t xml:space="preserve">     TRSLINK/BAS in its original form will run on a TRS-80</w:t>
        <w:t>Model I or III or a Model 4/4P/4D in Model III mode, under</w:t>
        <w:t>LDOS 5.x and The Bread Board System (TBBS) version 1.3 from</w:t>
        <w:t>eSoft Inc.  With minor modifications, the program will run</w:t>
        <w:t>under almost any Basic.</w:t>
        <w:t xml:space="preserve">     As an aid in making your own modifications to this </w:t>
        <w:t xml:space="preserve">program, I have inclided this list of remarks on program </w:t>
        <w:t xml:space="preserve">functions and variable usage.  Also read the file </w:t>
        <w:t>HOW2MODF/DOC.</w:t>
        <w:t>+--------------------------------+</w:t>
        <w:t>|  Program Descriprtion by Line  |</w:t>
        <w:t>+--------------------------------+</w:t>
        <w:t xml:space="preserve">     This section will describe what each line or group of</w:t>
        <w:t>lines does and what the variables are used for.</w:t>
        <w:t>From - To</w:t>
        <w:t xml:space="preserve">    2-    9 - Copyright notice and plug for Last Chance BBS.</w:t>
        <w:t xml:space="preserve">              Please leave it in place!</w:t>
        <w:t xml:space="preserve">   10       - Clears string space, defines variables beginning</w:t>
        <w:t xml:space="preserve">              with A-Y as integers, Z as string, BE$= three ^G</w:t>
        <w:t xml:space="preserve">              (bell) characters, turn on error trap.</w:t>
        <w:t xml:space="preserve">   20       - M$=first three characters of each month,</w:t>
        <w:t xml:space="preserve">              ZI($)=name of INDEX/DOC file.</w:t>
        <w:t xml:space="preserve">   30       - Call a subroutine that gets the User data.</w:t>
        <w:t xml:space="preserve">   40       - Dimension three string arrays to 50 elements</w:t>
        <w:t xml:space="preserve">              (0-49).  FI$()=File names in the INDEX file,</w:t>
        <w:t xml:space="preserve">              D1$()=First line of file description,</w:t>
        <w:t xml:space="preserve">              D2$()=Second line of file description.</w:t>
        <w:t xml:space="preserve">   50       - User defined function to center text.</w:t>
        <w:t xml:space="preserve">   90       - Jump to routine to display opening screens.</w:t>
        <w:t xml:space="preserve">  100-  600 - Displays issues available, gets user's selection</w:t>
        <w:t xml:space="preserve">              and checks selection for validity.</w:t>
        <w:t xml:space="preserve">  110       - Clear the screen, call subroutine to display</w:t>
        <w:t xml:space="preserve">              TRSLINK header.</w:t>
        <w:t xml:space="preserve">  120       - Un-REMark this line if you want to use only one</w:t>
        <w:t xml:space="preserve">              issue at a time.  Edit MO$ (month), YR$ (year),</w:t>
        <w:t xml:space="preserve">              and ZI ($ name of index file) to reflect the</w:t>
        <w:t xml:space="preserve">              issue you want to use.</w:t>
        <w:t xml:space="preserve">  140-  150 - Display a line of text (centered).</w:t>
        <w:t xml:space="preserve">  160       - Clear counter (J), restore DATA pointer.</w:t>
        <w:t xml:space="preserve">  200-  290 - Loop to read DATA, convert it to date format and</w:t>
        <w:t xml:space="preserve">              display it.  I=loop variable, IS$=DATA, YR$=year</w:t>
        <w:t xml:space="preserve">              MO=temp. pointer variable, MO$=3 character name</w:t>
        <w:t xml:space="preserve">              of month.</w:t>
        <w:t xml:space="preserve">  270       - Ends the current line of issues if displaying</w:t>
        <w:t xml:space="preserve">              another would make the line longer than the</w:t>
        <w:t xml:space="preserve">              User's terminal width (TW).  J=length counter.</w:t>
        <w:t xml:space="preserve">  300-  420 - Get selection from user or allow exit.</w:t>
        <w:t xml:space="preserve">  310-  330 - Display prompt for &lt;S&gt;election or &lt;Q&gt;uit.</w:t>
        <w:t xml:space="preserve">  340       - Scan keyboard and wait for key to be pressed.</w:t>
        <w:t xml:space="preserve">              Z=key pressed.</w:t>
        <w:t xml:space="preserve">  360       - DELETE THIS LINE!!  It was to allow an exit to</w:t>
        <w:t xml:space="preserve">              Basic when I was testing the program.</w:t>
        <w:t xml:space="preserve">  380-  410 - Displays some text to show the user how to enter</w:t>
        <w:t xml:space="preserve">              a selection.</w:t>
        <w:t xml:space="preserve">  420       - Display prompt for selection and wait for input.</w:t>
        <w:t xml:space="preserve">              Z=User's input.</w:t>
        <w:t xml:space="preserve">  500-  600 - Check user's input for validity.</w:t>
        <w:t xml:space="preserve">  510       - If user's input (Z) is not numeric, it's treated</w:t>
        <w:t xml:space="preserve">              as a request to quit.  Execution continues at</w:t>
        <w:t xml:space="preserve">              line 110.</w:t>
        <w:t xml:space="preserve">  520       - Reset DATA pointer.</w:t>
        <w:t xml:space="preserve">  530-  570 - Loop to read DATA &amp; compare it to user's input.</w:t>
        <w:t xml:space="preserve">              I=Loop variable, IS$=DATA, FI=Found flag.</w:t>
        <w:t xml:space="preserve">  550       - If DATA is END then user's selection was not</w:t>
        <w:t xml:space="preserve">              found.  Set loop var. (I) past limit (to make</w:t>
        <w:t xml:space="preserve">              proper exit from FOR/NEXT loop) and reset</w:t>
        <w:t xml:space="preserve">              found flag (FI), then jump to NEXT.</w:t>
        <w:t xml:space="preserve">  560       - If DATA=user's input (Z) then user's selection</w:t>
        <w:t xml:space="preserve">              was found.  Set loop var. (I) past limit and</w:t>
        <w:t xml:space="preserve">              set found flag (FI).</w:t>
        <w:t xml:space="preserve">  580       - If found flag (FI) is set then jump to index</w:t>
        <w:t xml:space="preserve">              load routine at line 1000.</w:t>
        <w:t xml:space="preserve">  590-  600 - Display error message.  Delay a bit then jump</w:t>
        <w:t xml:space="preserve">              back to line 110.</w:t>
        <w:t xml:space="preserve"> 1000- 1190 - Load INDXyymm/DOC from disk.</w:t>
        <w:t xml:space="preserve"> 1010- 1020 - Clear the screen.  Display a wait message and</w:t>
        <w:t xml:space="preserve">              date of selected issue.</w:t>
        <w:t xml:space="preserve"> 1030- 1040 - Same as 240-260, 270 above.</w:t>
        <w:t xml:space="preserve"> 1050       - Replace characters 5-8 in ZI with user's input.</w:t>
        <w:t xml:space="preserve">              For example: Z="8806", ZI becomes "INDX8806/DOC"</w:t>
        <w:t xml:space="preserve"> 1100       - Opens index file (ZI) for input using buffer 1.</w:t>
        <w:t xml:space="preserve"> 1110       - Clear array index counter (I).</w:t>
        <w:t xml:space="preserve"> 1120       - Reads two lines from the index file.  (Z1, Z2)</w:t>
        <w:t xml:space="preserve"> 1130       - Parses the file name from the first line (Z1)</w:t>
        <w:t xml:space="preserve">              and puts it into the file name array [FI$(I)].</w:t>
        <w:t xml:space="preserve">              Puts from the 15th character of the line to the</w:t>
        <w:t xml:space="preserve">              end into description 1 array [D1$(I)].  Puts</w:t>
        <w:t xml:space="preserve">              from the 15th to the last char. of the second</w:t>
        <w:t xml:space="preserve">              line into description 2 array [D2$(I)].</w:t>
        <w:t xml:space="preserve"> 1180       - Bump array index counter (I).</w:t>
        <w:t xml:space="preserve"> 1190       - Check for end of flile.  If not at end of file</w:t>
        <w:t xml:space="preserve">              then jump to line 1120 and continue.</w:t>
        <w:t xml:space="preserve"> 2000- 2350 - Display index file and get user's selection.</w:t>
        <w:t xml:space="preserve"> 2040- 2100 - Loop to display file names and descriptions K at</w:t>
        <w:t xml:space="preserve">              a time.  I=Loop variable.</w:t>
        <w:t xml:space="preserve"> 2010         Clear the screen.  Set page counter (PC) to 0,</w:t>
        <w:t xml:space="preserve">              last page (LP) to 99.  If user's terminal width</w:t>
        <w:t xml:space="preserve">              (TW) is greater than 64 then assume a 24 line</w:t>
        <w:t xml:space="preserve">              screen and display 10 items (K) else assume a 16</w:t>
        <w:t xml:space="preserve">              line screen and display 6 items (K).</w:t>
        <w:t xml:space="preserve"> 2030       - Display TRSLINK logo.</w:t>
        <w:t xml:space="preserve"> 2050       - If current file name [FI$()] is less than a</w:t>
        <w:t xml:space="preserve">              space then the last file name has been</w:t>
        <w:t xml:space="preserve">              encountered.  Set last page (LP) to the current</w:t>
        <w:t xml:space="preserve">              page (PC), skip two lines and jump to end of</w:t>
        <w:t xml:space="preserve">              loop.</w:t>
        <w:t xml:space="preserve"> 2060       - Create a string of alignment dots (Z1).</w:t>
        <w:t xml:space="preserve"> 2070       - Display the file name [FI$()], dots (Z1), first</w:t>
        <w:t xml:space="preserve">              description line [D1$()].</w:t>
        <w:t xml:space="preserve"> 2080       - Create a 2 digit file number (NU$) based on page</w:t>
        <w:t xml:space="preserve">              counter (PC), items (K), and loop variable (I).</w:t>
        <w:t xml:space="preserve"> 2090       - Display file number (NU$) and second description</w:t>
        <w:t xml:space="preserve">              line.</w:t>
        <w:t xml:space="preserve"> 2200- 2280 - Get user's selection.</w:t>
        <w:t xml:space="preserve"> 2210       - Display prompt.</w:t>
        <w:t xml:space="preserve"> 2220       - Scan keyboard and wait for key to be pressed.</w:t>
        <w:t xml:space="preserve">              Z=key pressed.</w:t>
        <w:t xml:space="preserve"> 2230       - If key (Z) is 'Q' or 'q' then jump to line 110.</w:t>
        <w:t xml:space="preserve"> 2240       - If key (Z) is 'N' or 'n' and page count (PC) is </w:t>
        <w:t xml:space="preserve">              less than last page (LP) then increment page </w:t>
        <w:t xml:space="preserve">              count and jump to line 2030.  If page count is </w:t>
        <w:t xml:space="preserve">              not less than last page then no action is taken.</w:t>
        <w:t xml:space="preserve"> 2250       - If key (Z) is 'P' or 'p' and page count (PC) is </w:t>
        <w:t xml:space="preserve">              greater than 0 then decrement page count and </w:t>
        <w:t xml:space="preserve">              jump to line 2030.  If page count is not greater</w:t>
        <w:t xml:space="preserve">              than 0 then no action is taken.</w:t>
        <w:t xml:space="preserve"> 2260       - If key (Z) is not in the range 0 to 5 then jump </w:t>
        <w:t xml:space="preserve">              to line 2220, otherwise, display key and save it</w:t>
        <w:t xml:space="preserve">              (ZZ).</w:t>
        <w:t xml:space="preserve"> 2270       - Scan keyboard and wait for a key in the range 0 </w:t>
        <w:t xml:space="preserve">              to 9 to be pressed.  Z=key pressed.</w:t>
        <w:t xml:space="preserve"> 2280       - Display the key pressed and save it with the </w:t>
        <w:t xml:space="preserve">              previous key (ZZ).</w:t>
        <w:t xml:space="preserve"> 2300- 2350 - Check user's selection for validity.</w:t>
        <w:t xml:space="preserve"> 2310       - Convert user's selection (ZZ) from string to </w:t>
        <w:t xml:space="preserve">              number (SE).</w:t>
        <w:t xml:space="preserve"> 2320       - If selection (SE) is less than 0 or greater than</w:t>
        <w:t xml:space="preserve">              last file number (LF) then jump to 2210.</w:t>
        <w:t xml:space="preserve"> 2330       - Check selected file name [FI$(SE)] for "/DOC" </w:t>
        <w:t xml:space="preserve">              extension.  Set (I) if found.</w:t>
        <w:t xml:space="preserve"> 2340       - If (I) is less than 2 then selection is not a </w:t>
        <w:t xml:space="preserve">              /DOC file.  Display error message, wait a bit, </w:t>
        <w:t xml:space="preserve">              and jump to line 2030.</w:t>
        <w:t xml:space="preserve"> 2350       - Put selected file name [FI$(SE)] in (ZF).</w:t>
        <w:t xml:space="preserve"> 2400- 2440 - Display user information, OPEN file (ZF) for </w:t>
        <w:t xml:space="preserve">              sequential input using buffer 1, wait a bit.</w:t>
        <w:t xml:space="preserve"> 3000- 3230 - File display and scroll control.</w:t>
        <w:t xml:space="preserve"> 3010- 3020 - Read data from file, display it (ZZ) centered.</w:t>
        <w:t xml:space="preserve"> 3030       - If the end of the file is reached then jump to </w:t>
        <w:t xml:space="preserve">              3210.</w:t>
        <w:t xml:space="preserve"> 3100- 3140 - Scroll control.</w:t>
        <w:t xml:space="preserve"> 3110       - Scan keyboard. If key (Z) is not pressed then </w:t>
        <w:t xml:space="preserve">              jump to line 3010.</w:t>
        <w:t xml:space="preserve"> 3120       - If key (Z) is 'Q' or 'q' then CLOSE the file and</w:t>
        <w:t xml:space="preserve">              jump to line 2030.</w:t>
        <w:t xml:space="preserve"> 3130       - If key (Z) isn't a space then jump to line 3010.</w:t>
        <w:t xml:space="preserve"> 3140       - Scan keyboard. If key (Z) is a space then jump </w:t>
        <w:t xml:space="preserve">              to line 3010 otherwise continue scanning.</w:t>
        <w:t xml:space="preserve"> 3200- 3230 - End of file control.</w:t>
        <w:t xml:space="preserve"> 3210       - Display end of file prompt.</w:t>
        <w:t xml:space="preserve"> 3220       - Scan keyboard for 'Q' or 'q'.</w:t>
        <w:t xml:space="preserve"> 3230       - CLOSE the file and jump to line 2030.</w:t>
        <w:t xml:space="preserve"> 5000- 5160 - Miscellaneous subroutines.</w:t>
        <w:t xml:space="preserve"> 5010       - Display header for index display.</w:t>
        <w:t xml:space="preserve"> 5020- 5030 - 'Press a key to continue.' subroutine.</w:t>
        <w:t xml:space="preserve"> 5100- 5160 - Display TRSLINK logo.</w:t>
        <w:t xml:space="preserve"> 6000- 6090 - Display plug for '8/N/1 #4'.</w:t>
        <w:t xml:space="preserve"> 6100- 6180 - Display TRSLINK distribution notice.</w:t>
        <w:t xml:space="preserve"> 6200- 6280 - Display plug for 'Last Chance BBS' and graphics</w:t>
        <w:t xml:space="preserve">              warning.</w:t>
        <w:t xml:space="preserve">10000-10100 - DATA statements containing the dates of the </w:t>
        <w:t xml:space="preserve">              issues on-line in the form YYMM.</w:t>
        <w:t>60000-60080 - Subroutine to extract user's terminal width (TW)</w:t>
        <w:t xml:space="preserve">              and name (N$) from TBBS's USERLOG file.</w:t>
        <w:t xml:space="preserve">60010       - Put the address of the TBBS variables area in </w:t>
        <w:t xml:space="preserve">              (QV).   NOTE: Change &amp;HFFE2 to &amp;HF7E2 if you are</w:t>
        <w:t xml:space="preserve">              using the TBBSDVR/HD version for NEWDOS/80 2.5.</w:t>
        <w:t>60020       - Get relative SECTOR of user's USERLOG entry.</w:t>
        <w:t xml:space="preserve">              This is NOT the user's reco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=relative sector number.</w:t>
        <w:t xml:space="preserve">60030       - Get block address of user's buffer location to </w:t>
        <w:t xml:space="preserve">              determine offset to user's record.  OS=offset to</w:t>
        <w:t xml:space="preserve">              user's USERLOG entry.</w:t>
        <w:t xml:space="preserve">60040       - OPEN USERLOG as a random access file with </w:t>
        <w:t xml:space="preserve">              logical record length of 128.</w:t>
        <w:t xml:space="preserve">60050       - FIELD the file buffer.  If using TBBS 1.3 </w:t>
        <w:t xml:space="preserve">              version H, change the 50 to 46 and 13 to 17.</w:t>
        <w:t>60060       - GET the user's record.</w:t>
        <w:t xml:space="preserve">60070       - Extract the user's name (N$) and terminal width </w:t>
        <w:t xml:space="preserve">              (TW).</w:t>
        <w:t>60080       - CLOSE the file and go back to calling line.</w:t>
        <w:t>64000-64530 - Error trap for 'File not found' error.</w:t>
        <w:t>64010       - ERR 106 is the LDOS 5.x and TRS/LS-DOS 6.3 error</w:t>
        <w:t xml:space="preserve">              code for 'File not found'.  ERL 2440 is the </w:t>
        <w:t xml:space="preserve">              expected offending line number.</w:t>
        <w:t>64510-64530 - Output a notice of the error to a tracking file.</w:t>
        <w:t>65000-65529 - General purpose error tracking routine.  Records</w:t>
        <w:t xml:space="preserve">              any errors that are not selectively trapped out.</w:t>
        <w:t>65000       - Assign program name (PG$), error number (E1),</w:t>
        <w:t xml:space="preserve">              line number (E2!), and system date &amp; time (E3$)</w:t>
        <w:t xml:space="preserve">              to variables for output.</w:t>
        <w:t xml:space="preserve">65010       - OPEN a file (ERRORS/TXT) for sequential output </w:t>
        <w:t xml:space="preserve">              with extend (begin write at end of file if it </w:t>
        <w:t xml:space="preserve">              already exists) using buffer 2.</w:t>
        <w:t>65020       - Write the error data using the format specified.</w:t>
        <w:t xml:space="preserve">              Change the percent (%) signs to backslashes (\) </w:t>
        <w:t xml:space="preserve">              for Model 4 Basic.</w:t>
        <w:t>65030-65070 - Display error message to user.</w:t>
        <w:t>65300       - Turn off error trap.</w:t>
        <w:t>65305       - Display 'return to BBS' message.</w:t>
        <w:t>65310       - Commands to return to TBBS.  NOTE: If using TBBS</w:t>
        <w:t xml:space="preserve">              1.3 version H and call to program was made with </w:t>
        <w:t xml:space="preserve">              a TYPE 34 menu exit, use CMD"S" to return.</w:t>
        <w:t>65529       - END of program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