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   _____    _._    _        _____    _    _    _    _ </w:t>
        <w:t>|__   __| | | \ \  / / \  | |      |_   _|  | \  | |  | |  / /</w:t>
        <w:t xml:space="preserve">   | |    | |_/ /  \ \    | |        | |    | |\ | |  | |/ /  </w:t>
        <w:t xml:space="preserve">   | |    | | \ \    \ \  | |____   _| |_   | | \| |  | |\ \  </w:t>
        <w:t xml:space="preserve">   |_|    |_|  \_\ \_/_/  |______| |_____|  |_|  \_|  |_|  \_\</w:t>
        <w:t xml:space="preserve">         On-Line BBS TRSLINK reader program in Basic</w:t>
        <w:t xml:space="preserve">             By Tim Downey, Software Support for</w:t>
        <w:t xml:space="preserve">              Last Chance BBS - San Antonio, TX</w:t>
        <w:t xml:space="preserve">         (512) 822-7519 - 300/1200 - 8/N/1 - 24 Hours</w:t>
        <w:t xml:space="preserve">                    TBBS 1.3 H - LDOS 5.3</w:t>
        <w:t xml:space="preserve">                     George Brann, SysOp</w:t>
        <w:t xml:space="preserve">                     -------------------</w:t>
        <w:t xml:space="preserve">     The following information will describe how BBS SysOps</w:t>
        <w:t>can modify the program to suit your particular needs and how</w:t>
        <w:t>non-BBS users can make it read INDEX/DOC files from different</w:t>
        <w:t>issues.  Additional information can be found in the file named</w:t>
        <w:t>REMARKS/DOC.</w:t>
        <w:t xml:space="preserve">     TRSLINK/BAS in its original form will run on a TRS-80</w:t>
        <w:t>Model I or III or a Model 4/4P/4D in Model III mode, under</w:t>
        <w:t>LDOS 5.x and The Bread Board System (TBBS) version 1.3 from</w:t>
        <w:t>eSoft Inc.  With minor modifications, the program will run</w:t>
        <w:t>under almost any Basic.  However, since I only use TRS/LS-DOS</w:t>
        <w:t>6.x, LDOS 5.x, and TRSDOS 1.3, I can only provide changes to</w:t>
        <w:t>make it run under those DOSes and Basics.  TRS/LS-DOS 6.x</w:t>
        <w:t>Basic is very similar to GW-Basic so there should be little</w:t>
        <w:t>trouble in getting it to run on most MS-DOS machines.</w:t>
        <w:t xml:space="preserve">     For you SysOps that are not using TBBS 1.3 and want to</w:t>
        <w:t>run this program On-Line, you will need to have some technical</w:t>
        <w:t>information on how and where your particular BBS software</w:t>
        <w:t>stores user information.  I will fully detail what information</w:t>
        <w:t>is needed and how it is used.  It will be left up to you to</w:t>
        <w:t>find a way to get that data and supply it to the program.</w:t>
        <w:t>+-------------------------+</w:t>
        <w:t>|  Program Modifications  |</w:t>
        <w:t>+-------------------------+</w:t>
        <w:t>USE AS A SINGLE ISSUE READER</w:t>
        <w:t>============================</w:t>
        <w:t xml:space="preserve">     In its original form, TRSLINK/BAS will give you access to</w:t>
        <w:t>more than one issue and allow you to select the issue you want</w:t>
        <w:t>to read.  To make it access only one issue at a time, make the</w:t>
        <w:t>following modifications:</w:t>
        <w:t>1.  Remove the REMark (') from the beginning of line 120.</w:t>
        <w:t xml:space="preserve">    Edit line 120 so that ZI = the name of the INDEX file for</w:t>
        <w:t xml:space="preserve">    the issue you want to access, MO$ = the month and YR$ =</w:t>
        <w:t xml:space="preserve">    the year of the issue.</w:t>
        <w:t>2.  [OPTIONAL] Delete lines 130-1050 as they would serve no</w:t>
        <w:t xml:space="preserve">    useful purpose.</w:t>
        <w:t>3.  Save the program to disk.</w:t>
        <w:t xml:space="preserve">     This method will work well for those users that are</w:t>
        <w:t>running smaller disk systems and only want to have one issue</w:t>
        <w:t>on-line at a time.  However, line 120 will have to be updated</w:t>
        <w:t>once a month (or whenever another issue is desired) and the</w:t>
        <w:t>program saved to disk again.  This is also true of the</w:t>
        <w:t>multiple issue reader, only the mods are in a different line.</w:t>
        <w:t>USE AS A MULTIPLE ISSUE READER</w:t>
        <w:t>==============================</w:t>
        <w:t xml:space="preserve">     TRSLINK/BAS in its original form is already configured as</w:t>
        <w:t>a multiple issue reader and set up to read through the October</w:t>
        <w:t>1988 issue.</w:t>
        <w:t xml:space="preserve">     This method is convienient for users that have large hard</w:t>
        <w:t>disk systems.  You can have as many issues on-line as you</w:t>
        <w:t>would like; you are limited only by your available disk space.</w:t>
        <w:t>However, lines 10000-10100 must be altered when you want to</w:t>
        <w:t>add or delete an issue.  These lines are DATA statements that</w:t>
        <w:t>hold the year and month in numeric form of each issue</w:t>
        <w:t>available.  To add an issue, simply add the issue date in the</w:t>
        <w:t>form ,YYMM to the end of line 10000 or start a new line</w:t>
        <w:t>between 10000 and 10100.  To delete an issue, delete the issue</w:t>
        <w:t>date from the DATA line that it appears in.</w:t>
        <w:t xml:space="preserve">     After the DATA statements have been updated, the program</w:t>
        <w:t>must be saved to disk again to make the changes permanent.</w:t>
        <w:t>USE IN A NON-BBS SYSTEM</w:t>
        <w:t>=======================</w:t>
        <w:t xml:space="preserve">     If you wish to use TRSLINK/BAS as a stand-alone program,</w:t>
        <w:t>make the following changes:</w:t>
        <w:t>1.  Delete lines 30, 60000-60080, 65050-65060, &amp; 65305-65310.</w:t>
        <w:t xml:space="preserve">    This is TBBS dependant code and must be deleted.</w:t>
        <w:t>2.  Enter a new line 30 to read:</w:t>
        <w:t xml:space="preserve">      30 TW=xx</w:t>
        <w:t xml:space="preserve">    where xx is the how many characters wide your video</w:t>
        <w:t xml:space="preserve">    display is.  NOTE: If your display is less than 64</w:t>
        <w:t xml:space="preserve">    characters wide, output will look terible!  This program</w:t>
        <w:t xml:space="preserve">    was written for the benefit of TRS-80 Models 1/3/4 and</w:t>
        <w:t xml:space="preserve">    will output properly only on screens that are 64 columns</w:t>
        <w:t xml:space="preserve">    wide or wider.</w:t>
        <w:t>3.  If error tracking is not desired, delete lines 64510,</w:t>
        <w:t xml:space="preserve">    64520, &amp; 65000-65020.  Change line 64100 to read:</w:t>
        <w:t xml:space="preserve">      64100 GOTO 65030</w:t>
        <w:t xml:space="preserve">    This will cause a graceful exit in the event of an error</w:t>
        <w:t xml:space="preserve">    in the program.</w:t>
        <w:t>RUNNING UNDER TRS/LS-DOS 6.x</w:t>
        <w:t>============================</w:t>
        <w:t xml:space="preserve">     The following changes will allow TRSLINK/BAS to run in</w:t>
        <w:t>Model 4 Basic under TRSDOS/LS-DOS 6.x:</w:t>
        <w:t>1.  Change the first part of line 10 to read:</w:t>
        <w:t xml:space="preserve">      10 CLEAR:DEFINT A-Y:...</w:t>
        <w:t>2.  If you want to use the error tracking routine, change the</w:t>
        <w:t xml:space="preserve">    percent symbols (%) in line 65020 to backslash symbols</w:t>
        <w:t xml:space="preserve">    (\).  The backslash is entered by holding down the &lt;CLEAR&gt;</w:t>
        <w:t xml:space="preserve">    key while pressing the &lt;/&gt; key.</w:t>
        <w:t xml:space="preserve">    Also change 'ERR=106' in line 64010 to 'ERR=53' and</w:t>
        <w:t xml:space="preserve">    'E1=ERR/2+1' in line 65000 to 'E1=ERR'.</w:t>
        <w:t xml:space="preserve">     You must also make the above USE IN A NON-BBS SYSTEM</w:t>
        <w:t>changes.  SysOps should read USE IN OTHER BBS SYSTEMS below.</w:t>
        <w:t>RUNNING UNDER LDOS 5.x WITH TBBS</w:t>
        <w:t>================================</w:t>
        <w:t xml:space="preserve">     This program was originally written to run in this</w:t>
        <w:t>configuration and needs no further changes to run with TBBS</w:t>
        <w:t>1.3.  However, if you are using version H of TBBS 1.3 (a</w:t>
        <w:t>heavily modified version of 1.3) the following changes will be</w:t>
        <w:t>necessary:</w:t>
        <w:t>1.  Change 50 to 46 and 13 to 17 in line 60050.  There was a</w:t>
        <w:t xml:space="preserve">    change in the USERLOG file structure that changed the</w:t>
        <w:t xml:space="preserve">    length of the user's name/location field to 46 characters.</w:t>
        <w:t>2.  A TYPE 34 command was added to load external programs.</w:t>
        <w:t xml:space="preserve">    The TYPE 34 command works like the TYPE 44 command except</w:t>
        <w:t xml:space="preserve">    that it returns the user to the calling menu.  When the</w:t>
        <w:t xml:space="preserve">    TYPE 34 command is used to load an external Basic program,</w:t>
        <w:t xml:space="preserve">    the Basic program should exit via the CMD"S" command</w:t>
        <w:t xml:space="preserve">    rather than CMD"I","TBBS".  Don't worry!  The TYPE 34</w:t>
        <w:t xml:space="preserve">    command will not leave the user at LDOS Ready!  The user</w:t>
        <w:t xml:space="preserve">    will be returned to the menu that called the program.</w:t>
        <w:t xml:space="preserve">    If you use the TYPE 34 command, change the exit in line</w:t>
        <w:t xml:space="preserve">    65310 to CMD"S".</w:t>
        <w:t xml:space="preserve">     The error routine at lines 65000-65070 is a standard</w:t>
        <w:t>routine that I use in all my programs that are run on-line.</w:t>
        <w:t>It helps tremendously when trying to find those proverbial</w:t>
        <w:t>needle-in-a-haystack errors.  The routine writes the name of</w:t>
        <w:t>the program, error number, offending line number, system date</w:t>
        <w:t>and time, and the name of the person using the program when</w:t>
        <w:t>the error occured to an ASCII file named ERRORS/TXT.</w:t>
        <w:t xml:space="preserve">     The routine writes the data about the error to the end of</w:t>
        <w:t>the ERRORS/TXT file so you will have a running tally of any</w:t>
        <w:t>errors that occur in programs that use this routine.  They</w:t>
        <w:t>will all write to this same file.  Once the errors have been</w:t>
        <w:t>corrected, the file can be KILLed.  If another error crops up,</w:t>
        <w:t>the file will be created on drive 0.</w:t>
        <w:t xml:space="preserve">     You may delete this routine (see USE IN A NON-BBS SYSTEM</w:t>
        <w:t>above) if you wish, but since it can be so helpful, I suggest</w:t>
        <w:t>leaving it in place.  You may also delete from lines 2-64000</w:t>
        <w:t>and save the routine to disk in ASCII to merge into other</w:t>
        <w:t>programs if you wish.</w:t>
        <w:t xml:space="preserve">     To use the routine, put an ON ERROR GOTO 64000 statement</w:t>
        <w:t>near the beginning of your program.  Edit PG$ in line 65000 to</w:t>
        <w:t>reflect the name of the program you are installing the routine</w:t>
        <w:t>in.  Then you can selectively trap out any errors you desire</w:t>
        <w:t>in lines 64000-64999.  If any other error occurs, control</w:t>
        <w:t>should be passed to line 65000.  The error data will be</w:t>
        <w:t>written, a message will be displayed to the user, and the user</w:t>
        <w:t>will be smoothly returned to TBBS.</w:t>
        <w:t xml:space="preserve">     You can also send normal exits from the program to line</w:t>
        <w:t>65300 for a smooth return to TBBS.</w:t>
        <w:t>USE IN OTHER BBS SYSTEMS AND BASICS</w:t>
        <w:t>===================================</w:t>
        <w:t xml:space="preserve">     If you particular BBS software or version of Basic has</w:t>
        <w:t>not been covered here then you are on your own.  Most of the</w:t>
        <w:t>program is rather generic Basic code and should run on most</w:t>
        <w:t>computers.</w:t>
        <w:t xml:space="preserve">     Converting TRSLINK/BAS to Model 4 Basic should allow it</w:t>
        <w:t>to run in GW-BASIC.  NOTE: To move the program to ANY other</w:t>
        <w:t>version of Basic, the program MUST be saved in ASCII format</w:t>
        <w:t>(SAVE"filename/bas",A).  The program as supplied in the /ARC</w:t>
        <w:t>file is in ASCII format.</w:t>
        <w:t xml:space="preserve">     To get the user's name and terminal width without the</w:t>
        <w:t>user's intervention, you will have to know where and how this</w:t>
        <w:t>data is stored by your particular BBS software.  The details</w:t>
        <w:t>on how to find this information is usually contained in the</w:t>
        <w:t>technical reference section of your BBS manual.</w:t>
        <w:t xml:space="preserve">     You will have to write your own code and put it in as a</w:t>
        <w:t>subroutine in lines 60000-63999.  The subroutine must end with</w:t>
        <w:t>a RETURN statement and have the user's name in N$ and terminal</w:t>
        <w:t>width in TW.</w:t>
        <w:t xml:space="preserve">     You can also have the user enter the data with the short</w:t>
        <w:t>subroutine below.</w:t>
        <w:t>60000 '*****  User data entry  *****</w:t>
        <w:t>60010 GOSUB 5100 : '&lt;---  DISPLAY TRSLINK LOGO</w:t>
        <w:t>60020 PRINT:PRINT"What is your name? ";</w:t>
        <w:t>60030 LINE INPUT N$ : '&lt;---  GET USER'S NAME IN N$</w:t>
        <w:t>60040 PRINT"Are you using an 80 column terminal &lt;Y/N&gt;? ";</w:t>
        <w:t>60050 Z=INKEY$:IF Z="" THEN 60050</w:t>
        <w:t>60060 IF Z="Y" OR Z="y" THEN PRINT"YES.":TW=80:RETURN</w:t>
        <w:t>60070 IF Z="N" OR Z="n" THEN PRINT"NO.":TW=64:RETURN</w:t>
        <w:t>60080 GOTO 60050</w:t>
        <w:t xml:space="preserve">     Since TRSLINK/BAS expects 64 column or wider screens, the</w:t>
        <w:t>user is given a Y/N option for screen width.  If the user is</w:t>
        <w:t>not using an 80 column terminal then 64 column is assumed.</w:t>
        <w:t xml:space="preserve">     The terminal width is important because TRSLINK's /DOC</w:t>
        <w:t>files are 64 columns wide with a C/R at the end of each line.</w:t>
        <w:t>This would make it difficult to display the files on narrower</w:t>
        <w:t>screens unless each /DOC file were edited to make the lines</w:t>
        <w:t>shorter.  On wider screens, all text is still 64 columns wide</w:t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isplayed centered on the screen for a more pleasing</w:t>
        <w:t>appearance.</w:t>
        <w:t xml:space="preserve">     ----------------------------------------------------</w:t>
        <w:t xml:space="preserve">     That's it for the modifications.  I hope you find the</w:t>
        <w:t>program useful.  If you have not already done so, please read</w:t>
        <w:t>the file HOW2INSTL/DOC.  You will find instructions on how to</w:t>
        <w:t>install the program in that file.</w:t>
        <w:t xml:space="preserve">                           Enjoy!!</w:t>
        <w:t xml:space="preserve">                         Tim Downey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