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   _____    _._    _        _____    _    _    _    _ </w:t>
        <w:t>|__   __| | | \ \  / / \  | |      |_   _|  | \  | |  | |  / /</w:t>
        <w:t xml:space="preserve">   | |    | |_/ /  \ \    | |        | |    | |\ | |  | |/ /  </w:t>
        <w:t xml:space="preserve">   | |    | | \ \    \ \  | |____   _| |_   | | \| |  | |\ \  </w:t>
        <w:t xml:space="preserve">   |_|    |_|  \_\ \_/_/  |______| |_____|  |_|  \_|  |_|  \_\</w:t>
        <w:t xml:space="preserve">         On-Line BBS TRSLINK reader program in Basic</w:t>
        <w:t xml:space="preserve">             By Tim Downey, Software Support for</w:t>
        <w:t xml:space="preserve">              Last Chance BBS - San Antonio, TX</w:t>
        <w:t xml:space="preserve">         (512) 822-7519 - 300/1200 - 8/N/1 - 24 Hours</w:t>
        <w:t xml:space="preserve">                    TBBS 1.3 H - LDOS 5.3</w:t>
        <w:t xml:space="preserve">                     George Brann, SysOp</w:t>
        <w:t xml:space="preserve">                     -------------------</w:t>
        <w:t xml:space="preserve">     This file will describe the steps necessary to install</w:t>
        <w:t>TRSLINK/BAS.  Initial installation is not difficult but can be</w:t>
        <w:t>time consuming.  I have taken some of the durgery out of</w:t>
        <w:t>installing by supplying you with edited INDXxxxx/DOC files for</w:t>
        <w:t>the first 9 issues.</w:t>
        <w:t xml:space="preserve">         NOTE from the TRS-Link editor: Given the limited</w:t>
        <w:t xml:space="preserve">         ammount of space available in each issue, only 1</w:t>
        <w:t xml:space="preserve">         INDXxxxx/DOC file's included in the ONLINETL/ARC</w:t>
        <w:t xml:space="preserve">         distributed in TRSLNK12/ARC. You may either edit</w:t>
        <w:t xml:space="preserve">         your INDEX/DOC files to the required format,  or</w:t>
        <w:t xml:space="preserve">         download them from LAST CHANCE BBS.</w:t>
        <w:t xml:space="preserve">     Since the primary objective of TRSLINK/BAS is to provide</w:t>
        <w:t>an on-line TRSLINK reader for bulletin boards, this text will</w:t>
        <w:t>be most useful for SysOps.  However, the non-BBS user will</w:t>
        <w:t>also find information needed to set things up for your system.</w:t>
        <w:t>STEP 1</w:t>
        <w:t>======</w:t>
        <w:t xml:space="preserve">     Find any files that have the same name in each issue and</w:t>
        <w:t>determine if the contents are the same or different.</w:t>
        <w:t xml:space="preserve">     Several files, such as TRSLINK/DOC, TRSLINK3/CMD, and</w:t>
        <w:t>TRSLINK4/CMD, are (to date) the same for each issue.  Other</w:t>
        <w:t>files, such as TRS80BBS/DOC, change with each issue but the</w:t>
        <w:t>most recent issue will always have the most up to date or</w:t>
        <w:t>current information.  Still others may have the same name but</w:t>
        <w:t>contain totally different information.</w:t>
        <w:t xml:space="preserve">     If the files are the same for each issue, then you will</w:t>
        <w:t>only need to have one copy of the file on-line.  The file name</w:t>
        <w:t>will be the same in each index and TRSLINK/BAS will be able to</w:t>
        <w:t>find it.</w:t>
        <w:t xml:space="preserve">     If, as in the case of TRS80BBS/DOC, the files are updated</w:t>
        <w:t>for each issue, then you would only need to have the most</w:t>
        <w:t>recent file on-line.  The most recent file will be read</w:t>
        <w:t>anytime that file is selected from any of the indexes.  If you</w:t>
        <w:t>would rather have the file that came with the specific issue</w:t>
        <w:t>read, you will have to rename the file to a unique file name</w:t>
        <w:t>and change the file name in the associated INDXxxxx/DOC file.</w:t>
        <w:t>I would suggest using a file name associated with the issue</w:t>
        <w:t>number, such as FILENMxx/DOC where the 'xx' is the issue</w:t>
        <w:t>number.</w:t>
        <w:t xml:space="preserve">     If you find files with the same name in different issues</w:t>
        <w:t>that contain totally different information, you will have to</w:t>
        <w:t>rename one or more of the files using a unique file name and</w:t>
        <w:t>change the index file of the associated issue to reflect the</w:t>
        <w:t>new name.  To date, this problem has not occured but it may in</w:t>
        <w:t>the future.</w:t>
        <w:t xml:space="preserve">     All this might sound like a lot of work but it is really</w:t>
        <w:t>not.  There are very few file names that appear in every issue</w:t>
        <w:t>that are not the same.</w:t>
        <w:t>STEP 2</w:t>
        <w:t>======</w:t>
        <w:t xml:space="preserve">     Use your favorite text editor or word processor to remove</w:t>
        <w:t>the header from the INDEX/DOC file.</w:t>
        <w:t xml:space="preserve">     TRSLINK/BAS expects to find only the file names and</w:t>
        <w:t>descriptions in the index files.  This means that the fancy</w:t>
        <w:t>header graphics must go (sorry, Luis!).  The extra C/R's at</w:t>
        <w:t>the end of the file must be deleted also.</w:t>
        <w:t xml:space="preserve">     Load the INDEX/DOC file for the issue you are setting up</w:t>
        <w:t>into your text editor or word processor.  Make a note of the</w:t>
        <w:t>month and year of the issue.  This information will be used in</w:t>
        <w:t>the file name when you save it.</w:t>
        <w:t xml:space="preserve">     Go to the beginning of the file and delete everything up</w:t>
        <w:t>to the first letter of the first file name.  At this point,</w:t>
        <w:t>the first letter of the first file name should be at the very</w:t>
        <w:t>beginning of the file.</w:t>
        <w:t xml:space="preserve">     Next, scroll down to the last file name.  Delete every-</w:t>
        <w:t>thing from the C/R at the end of the second description line</w:t>
        <w:t>(usually the author's name) to the end of the file.  There</w:t>
        <w:t>should be no C/R at the end of this line.  The file must end</w:t>
        <w:t>at the end of the second description line.  For example:</w:t>
        <w:t>ZIGGY/DOC      Diary of my life for you to read.[C/R]</w:t>
        <w:t xml:space="preserve">               by Ziggy Wiggy.</w:t>
        <w:t xml:space="preserve">  The file must end here -----^ without a C/R.</w:t>
        <w:t xml:space="preserve">     If necessary, change any duplicate file names from STEP</w:t>
        <w:t>1.  Do not change the format in any way.  TRSLINK/BAS expects</w:t>
        <w:t>the file name to be the first 12 characters in every other</w:t>
        <w:t>line and the file descriptions to start at the 15th character</w:t>
        <w:t>of each line.  Changing this format will lead to errors.</w:t>
        <w:t xml:space="preserve">     Now save the file in ASCII format to disk using the name:</w:t>
        <w:t>INDXyymm/DOC where yy is the year of the issue and mm is the</w:t>
        <w:t>two digit number of the month.  For example, the name for</w:t>
        <w:t>issue #2 (Dec. 1987) would be INDX8712/DOC;  for issue #6</w:t>
        <w:t>(Apr. 1988) the name would be INDX8804/DOC.  DO NOT SAVE IT AS</w:t>
        <w:t>INDEX/DOC!!  This would overwrite the original index.  In</w:t>
        <w:t>order for TRSLINK/BAS to work, the file name must be in the</w:t>
        <w:t>INDXyymm/DOC format.</w:t>
        <w:t xml:space="preserve">     Repeat this step for each issue of TRSLINK you want to</w:t>
        <w:t>put on-line.</w:t>
        <w:t xml:space="preserve">     This editing process has already been done for the first</w:t>
        <w:t>10 issues (Nov. 1987 thru Aug. 1988) and the INDXyymm/DOC</w:t>
        <w:t>files are included in the /ARC file.  You will have to edit</w:t>
        <w:t>subsequent issues of TRSLINK when they become available.</w:t>
        <w:t>SPECIAL NOTE FOR SCRIPSIT:</w:t>
        <w:t xml:space="preserve">     SCRIPSIT/CMD does not handle graphics characters very</w:t>
        <w:t>well.  It will sometimes interpret them as block markers</w:t>
        <w:t>making their deletion difficult.  If you run into 'MARKER</w:t>
        <w:t>ERROR' problems, put a end block marker after each '[' symbol</w:t>
        <w:t>in the header and another before the first file name.  This</w:t>
        <w:t>should solve the problem.  If not, try using a different text</w:t>
        <w:t>editor.  TED/CMD, supplied on the LDOS 5.3 and LS-DOS 6.3</w:t>
        <w:t>distribution disk works very well.</w:t>
        <w:t>STEP 3</w:t>
        <w:t>======</w:t>
        <w:t xml:space="preserve">     The exact action taken in this step will depend on what</w:t>
        <w:t>your disk drive setup is.</w:t>
        <w:t xml:space="preserve">     If you have only one or two single sided 180k drives or</w:t>
        <w:t>one double sided 360k drive, you might as well stick with the</w:t>
        <w:t>TRSLINKx/CMD reader supplied with each issue.  TRSLINK/BAS</w:t>
        <w:t>would not perform any better than TRSLINKx/CMD with such</w:t>
        <w:t>limited disk space.</w:t>
        <w:t xml:space="preserve">     If you have a hard disk system, use BACKUP/CMD to copy </w:t>
        <w:t xml:space="preserve">all the /DOC files for each issue of TRSLINK you want to have </w:t>
        <w:t xml:space="preserve">on-line to the hard disk, including the INDXyymm/DOC files.  </w:t>
        <w:t>The INDEX/DOC files need not be copied over to the hard disk.</w:t>
        <w:t xml:space="preserve">     If you are also running a BBS, you may want to copy the </w:t>
        <w:t xml:space="preserve">/CMD, /BAS, /TXT, /ARC, and other files to your download </w:t>
        <w:t xml:space="preserve">section.  TRSLINK/BAS will only read /DOC files but it would </w:t>
        <w:t>be nice to have the other files available for downloading.</w:t>
        <w:t xml:space="preserve">     If you don't have a hard disk but do have 360k or more </w:t>
        <w:t xml:space="preserve">disk storage available, you should be able to get two to three </w:t>
        <w:t xml:space="preserve">issues or more on-line at a time if you copy only the /DOC </w:t>
        <w:t xml:space="preserve">files to your data disks.  You will have to 'play it by ear' </w:t>
        <w:t>as they say.</w:t>
        <w:t xml:space="preserve">     It would be next to impossible to give examples to cover </w:t>
        <w:t xml:space="preserve">all systems since there are users that use everything from one </w:t>
        <w:t xml:space="preserve">single side- single density- 35 track drives to four 3.5" </w:t>
        <w:t xml:space="preserve">double side- double density- 80 trackers.  Just put as much on </w:t>
        <w:t>one disk as you can, then move on to the next.</w:t>
        <w:t>STEP 4</w:t>
        <w:t>======</w:t>
        <w:t xml:space="preserve">     Make whatever modifications to TRSLINK/BAS that you need </w:t>
        <w:t xml:space="preserve">to make.  Please read the file HOW2MODF/DOC for detailed </w:t>
        <w:t>information on how to make various changes.</w:t>
        <w:t xml:space="preserve">     Also read the file REMARKS/DOC for a line-by-line </w:t>
        <w:t>commentary on TRSLINK/BAS operation.</w:t>
        <w:t>STEP 5</w:t>
        <w:t>======</w:t>
        <w:t xml:space="preserve">     If you are running a BBS, consult your BBS manual on how</w:t>
        <w:t>to run a Basic program from your BBS software.  TRSLINK/BAS is</w:t>
        <w:t>very 'crash resistant' and should give you no problems.</w:t>
        <w:t xml:space="preserve">     If you are not running a BBS, load your Basic interpreter</w:t>
        <w:t>as you normally would, then load TRSLINK/BAS and type 'RUN'.</w:t>
        <w:t>The TRSLINK logo should appear and you will be off and</w:t>
        <w:t>RUNning.</w:t>
        <w:t>STEP 6</w:t>
        <w:t>======</w:t>
        <w:t xml:space="preserve">     Contribute something to TRSLINK!!  Help keep the TRS-80 </w:t>
        <w:t>spirit and support ali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