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Model 4 solution to extract large ARChives of TRS-Link)                       by Gervais de Courval                          P.Q. Canada.              (Credits to John Locke for SYSRES/CMD)        TRS-Link, an electronic Magazine for TRS-80 Model I/III/4, appears to be a VERITABLE  BREATH OF FRESH AIR  for those of us who feel alone in the vanishing universe of TRS-80.       Over the differents issues, TRS-Link has grown in size and always keep the same quality,  diversity and desirability.  But growing in size may  pose a problem for  some users who scratch their heads finding a way to deARC larges issues of TRS-Link.       Here is an example:  Issue  #10 of TRS-Link (TRSLNK10/ARC) is 101,694 bytes long. It becomes as much as 139,209 bytes when unsqueezed and unpacked by ARC4/CMD.       The  Model  III   LDOS  minimum-configuration-disk  method outlined in this issue is also valid for Model 4 users, but        LET'S LOOK AT SOMETHING SIMPLE, STRAIGHT AND FORWARD  1) Download TRSLNK08/ARC  (July 88)  from your favorite  BBS or    directly  from  "8/N/1 #4"  (mail order is cheaper if commu-    nications costs are heavy).  There you will find  SYSRES/CMD    by Jerry Locke (see GEM/DOC and SYSRES63/ARC).  2) Copy SYSRES/CMD  to your usual  DOS disk (only  1.5K of disk    space). Auto it (AUTO SYSRES) at DOS level (optional).     NOTE:  If you AUTO SYSRES,  SYSGEN your system configuration    before; SYSRES/CMD disables SYSGEN.  3) Download TRS-Link to a blank  formatted disk on drive :1 and    copy ARC4/CMD to it.  4) Insert disk from drive :1 in  drive :0 and deARC TRS-Link to    a blank formatted disk in drive :1. (Simple as 1,2,3,4).                     ADVANTAGES OF THIS APPROACH  =&gt; Simplicity of utilisation.  =&gt; SYSRES/CMD stores all  DOS overlays (1-5 and  9-12) in a 32K    bank of a 128k computer (with choice of bank).  =&gt; It works with  LS-DOS 6.3,  and with 6.2 or  6.2+ with patch    provided.  =&gt; MORE IMPORTANT:  it  leaves as  much as  140K for our friend    Luis to provide us with much larger issues of TRS-Link... up    to the maximum capacity of a blank formatted diskette.            Imagine an issue of 175K or so of TRS-Link!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