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Luis M. Garcia-Barrio         </w:t>
      </w:r>
      <w:r>
        <w:rPr>
          <w:rFonts w:eastAsia="Geneva" w:cs="Geneva" w:ascii="Geneva" w:hAnsi="Geneva"/>
          <w:color w:val="FF3333"/>
          <w:sz w:val="24"/>
          <w:szCs w:val="24"/>
          <w:vertAlign w:val="superscript"/>
        </w:rPr>
        <w:t xml:space="preserve">               </w:t>
      </w:r>
      <w:r>
        <w:rPr>
          <w:rFonts w:eastAsia="Geneva" w:cs="Geneva" w:ascii="Geneva" w:hAnsi="Geneva"/>
          <w:i/>
          <w:iCs/>
          <w:color w:val="FF3333"/>
          <w:sz w:val="24"/>
          <w:szCs w:val="24"/>
          <w:vertAlign w:val="superscript"/>
        </w:rPr>
        <w:t xml:space="preserve">          </w:t>
      </w:r>
      <w:r>
        <w:rPr>
          <w:rFonts w:eastAsia="Geneva" w:cs="Geneva" w:ascii="Geneva" w:hAnsi="Geneva"/>
          <w:i/>
          <w:iCs/>
          <w:color w:val="FF3333"/>
          <w:sz w:val="24"/>
          <w:szCs w:val="24"/>
          <w:vertAlign w:val="superscript"/>
        </w:rPr>
        <w:t xml:space="preserve">   </w:t>
      </w:r>
      <w:r>
        <w:rPr>
          <w:rFonts w:eastAsia="Geneva" w:cs="Geneva" w:ascii="Geneva" w:hAnsi="Geneva"/>
          <w:i/>
          <w:iCs/>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000000"/>
          <w:sz w:val="24"/>
          <w:szCs w:val="24"/>
        </w:rPr>
        <w:t xml:space="preserve">            </w:t>
      </w:r>
      <w:r>
        <w:rPr>
          <w:rFonts w:eastAsia="Geneva" w:cs="Geneva" w:ascii="Geneva" w:hAnsi="Geneva"/>
          <w:i/>
          <w:iCs/>
          <w:strike/>
          <w:outline/>
          <w:shadow/>
          <w:color w:val="000000"/>
          <w:sz w:val="24"/>
          <w:szCs w:val="24"/>
          <w:u w:val="single"/>
          <w:vertAlign w:val="superscript"/>
        </w:rPr>
        <w:t xml:space="preserve">              </w:t>
      </w:r>
      <w:r>
        <w:rPr>
          <w:rFonts w:eastAsia="Geneva" w:cs="Geneva" w:ascii="Geneva" w:hAnsi="Geneva"/>
          <w:i/>
          <w:iCs/>
          <w:outline/>
          <w:shadow/>
          <w:color w:val="000000"/>
          <w:sz w:val="24"/>
          <w:szCs w:val="24"/>
          <w:u w:val="single"/>
          <w:vertAlign w:val="superscript"/>
        </w:rPr>
        <w:t xml:space="preserve">                                     </w:t>
      </w:r>
      <w:r>
        <w:rPr>
          <w:rFonts w:eastAsia="Geneva" w:cs="Geneva" w:ascii="Geneva" w:hAnsi="Geneva"/>
          <w:i/>
          <w:iCs/>
          <w:outline/>
          <w:shadow/>
          <w:color w:val="000000"/>
          <w:sz w:val="24"/>
          <w:szCs w:val="24"/>
          <w:u w:val="single"/>
          <w:vertAlign w:val="superscript"/>
        </w:rPr>
        <w:t xml:space="preserve"> </w:t>
      </w:r>
      <w:r>
        <w:rPr>
          <w:rFonts w:eastAsia="Geneva" w:cs="Geneva" w:ascii="Geneva" w:hAnsi="Geneva"/>
          <w:i/>
          <w:iCs/>
          <w:outline/>
          <w:shadow/>
          <w:color w:val="FF3333"/>
          <w:sz w:val="24"/>
          <w:szCs w:val="24"/>
          <w:u w:val="single"/>
          <w:vertAlign w:val="superscript"/>
        </w:rPr>
        <w:t xml:space="preserve">        Thanks to Brian Murrey for the birthday card!       Want to share a  secret?  When I started  TRS-Link I never thought  we   would  last  this long.  But, thanks to many fine contributions from dedicated  TRS-80 users,  and  thanks to the enthusiasm of readers who  every month help  by downloading and uploading it to many BBSs, we have. Let us go for another year!       There have been  several  suggestions  to  create a better structure for TRS-Link,  and I have not done anything about it. Somehow,  I like the semi-anarchic  inner workings of TRS-Link. (You should see my  desk!) It is meant  to reflect the interest and dedication of users, and it will stay alive as long as they want it to exist.  When it won't be needed any longer,  it will fade out for lack of life.       From time to  time  I  have  chats  with  TRS-80 users who reminisce about  how good  yerteryear was.  (It  was good,  but today is a lot of  fun too.) Then you  could be in the forefont of technology with  a  Model  I,  a  Model  III,  or a Model 4, whereas today...  (That  does  not  mean  the  machine  is less capable today.) There  was  a  lot  of  new software advertised every month. (Did you need it?  Did you buy it?) You could open almost any magazine and see references to TRS-80s. (Maybe there is not much  else you can  say about them!)  Our user groups do not attract as many people as  they used to.  (Of course.  I am sure the music  and  rhythms  you  favor  contrast sharply with those favored by your parents and your children.)       The point is:  we can talk  forever about the past without making the present one iota different. The facts are: we have a great machine, capable of doing more things than we will manage to use,  thoroughly documented and analysed.  Let us use it the way it is meant to be used,  explore it to learn new ways,  and enjoy the  fun.  Do not  make comparisons.  Do  not expect long diatribes to  rejuvenate machines  or make  the clock  go back. Economic interests dictate  that commercial  programmers bypass TRS-80s.  On the other hand, most of the software that could be written for our computers has already been written.  If you log in your favorite BBS and find no new messages in the TRS-80 SIG take it  as a  sign that  "all is  well",  rather than  "all is dead".       Don't fight change: just lend your support to keep TRS-80s ticking!  CP/M machines are in a similar case and its users are an excellent model to emulate  and to join:  plenty of  "new or resuscitated"  public  domain/shareware programs and,  here and there, commercial novelties.       Enough of a speech I did not want to make.       David Dalager has sent 2 fine articles on Model 4 hardware which, no doubt, will be welcome by TRS-Link readers. David has promised to contribute again on the subject TRS-80 hardware. If there is enough interest he'll write a regular column.       In this issue, the first part of a tutorial in a versatile Newdos80 command, PDRIVE. The second part in the next issue.       Also in this issue,  another installment  of the "Assembly Language for Begginers" project.  I would  like readers who are following it  to  send  to  TRS-Link  their  favorite routines, documented  as  indicated  in  ASM04/DOC,  for  publication and sharing. If the only result is a good library, I will happy.       TRS-Times has announced publication for another year. I am sure you will want to take advantage and will subscribe; if you do not, you loose.  Among the projects announced for the coming year is a tutorial in Assembly you will not want to miss.       I thought  I would  close these  birthday notes  with some statistics about TRS-Link vitality. I have chosen the number of times each issue was downloaded from GEnie,  which I think is a good thermometer of  vitality since downloading  it cost money. Also,  consider the number of times these downloads multiply; a good guess is 20-25. As of October 1st, the statistics were:              ---------------------------------------               TRS-Link       Date    Length  Down-                Issues      YY/MM/DD in Bytes loads             ---------------------------------------              TRSLNK01/ARC   87/11/18   46620   149              TRSLNK02/ARC   87/12/18   65520    94              TRSLNK03/ARC   88/01/13   79380   100              TRSLNK04/ARC   88/02/13   88200    81              TRSLNK05/ARC   88/03/09  108360    87              TRSLNK06/ARC   88/04/16   69300    77              TRSLNK07/ARC   88/05/15  103320    75              TRSLNK08/ARC   88/06/17   81900    65              TRSLNK09/ARC   88/07/13   97020    83              TRSLNK10/ARC   88/08/10  107100    63              TRSLNK11/ARC   88/09/14  115920    59       A total of 933  downloads at an average  of 20 minutes per download,  comes to a total  of 311 connect  hours TRS-Link has given to GEnie.  There we  must have a satisfied customer.  Who said TRS-Link would not make money?       In closing,  an apology.  There was not  much room left in this issue for advertisements, so I chose to include only those with new inform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