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2    3   4    5    6    7    8     9</w:t>
        <w:t xml:space="preserve">     1</w:t>
        <w:t xml:space="preserve">     2</w:t>
        <w:t xml:space="preserve">     3 **     **</w:t>
        <w:t xml:space="preserve">     4 ***   ***        **        *        **</w:t>
        <w:t xml:space="preserve">     5 ** * * **         *   *              *</w:t>
        <w:t xml:space="preserve">     6 **  *  **  *   *  *  ***  **   ***   *   ****  * **</w:t>
        <w:t xml:space="preserve">     7 **     **  *   *  *   *    *   *  *  *  *   *  **  *</w:t>
        <w:t xml:space="preserve">     8 **     **   ***  ***  *   ***  ***  ***  ****  *   *</w:t>
        <w:t xml:space="preserve">     9                                *</w:t>
        <w:t xml:space="preserve">    10                                *</w:t>
        <w:t xml:space="preserve">    11</w:t>
        <w:t xml:space="preserve">    12                   TIPS &amp; SUCH</w:t>
        <w:t xml:space="preserve">    13                   -----------</w:t>
        <w:t xml:space="preserve">     If the TRS-80  world  has  a  shortcoming  in applications</w:t>
        <w:t>software it lies with the  spreadsheet.   I have heard of three</w:t>
        <w:t>out there:  Target  Planner Calc  and Visicalc  represent first</w:t>
        <w:t>generation spreadsheets that  work  well  enough  but lack some</w:t>
        <w:t>nice features.   Multiplan added the features; things like col-</w:t>
        <w:t>umns of varying width, sorting, centered titles, and file link-</w:t>
        <w:t>ing come in  very  handy.   Only  trouble  is,  Multiplan  is a</w:t>
        <w:t>kludge,  in some cases an  impossibly slow and damaging kludge.</w:t>
        <w:t>This article will attempt to share  some of my experiences with</w:t>
        <w:t>the program and will conclude with a plea for some help.</w:t>
        <w:t xml:space="preserve">     I own  version  1.07.   This  particular  version contains</w:t>
        <w:t>enhancements that  should  be  of  great service.   It provides</w:t>
        <w:t>additional  complex   financial   formulas.    More  important,</w:t>
        <w:t>Multiplan received the ability  to use the extra  64k of a 128k</w:t>
        <w:t>Model IV for data.  This means spreadsheets that are four times</w:t>
        <w:t>larger,  or  more;   just  like  enhanced  Visicalc,  but  with</w:t>
        <w:t>Multiplan's advanced features.   1.07 comes  with the following</w:t>
        <w:t>files: MP/CMD, the basic spreadsheet loader, MP/OVR, needed for</w:t>
        <w:t>most functions;  MP/HLP,  a very good, context sensitive online</w:t>
        <w:t>help; and MP/S and MP/L,  two files that configure Multiplan to</w:t>
        <w:t>either 64k or 128k.</w:t>
        <w:t xml:space="preserve">     Here was the first  warning;  Multiplan uses either 64k or</w:t>
        <w:t>128k,  but nothing in between.   If you want to load a TSR like</w:t>
        <w:t>PRO-WAM or Superlog,  you had better  have a small spreadsheet.</w:t>
        <w:t>Visicalc,  at least, has the ability to use _any_ available 32k</w:t>
        <w:t>bank.   The second warning  of something amiss  comes the first</w:t>
        <w:t>time you load  the  large  version  and  Multiplan  attempts to</w:t>
        <w:t>rewrite the  screen.   You may  be asking yourself,  "Funny,  I</w:t>
        <w:t>didn't think it was _that_ slow?</w:t>
        <w:t xml:space="preserve">     Just how slow  is the  "new," large  Multiplan?    It's so</w:t>
        <w:t>slow, that...</w:t>
        <w:t xml:space="preserve">     Actually, I tried finding out by making a few comparisons.</w:t>
        <w:t>The following table contains  the results of certain operations</w:t>
        <w:t>on a  given  spreadsheet.   The  first  spreadsheet  is  18k in</w:t>
        <w:t>length.   It contains 3 x 246 cells  of formulas,  and  1 x 246</w:t>
        <w:t>cells of text.   I  ran certain operations  on this spreadsheet</w:t>
        <w:t>using both the small and large version of Multiplan.   I, then,</w:t>
        <w:t>copied the  spreadsheet one  screen to  the right,  essentially</w:t>
        <w:t>doubling the size of the spreadsheet to 35k.   I,  then ran the</w:t>
        <w:t>same operations on this one.</w:t>
        <w:t xml:space="preserve">                     MULTIPLAN COMPARISON</w:t>
        <w:t xml:space="preserve">                                SMALL   LARGE   DOUBLE</w:t>
        <w:t xml:space="preserve">        ____________________ __________________________</w:t>
        <w:t xml:space="preserve">                            |</w:t>
        <w:t xml:space="preserve">        % MEM REMAINING     |    13      70      41</w:t>
        <w:t xml:space="preserve">        --------------------|--------------------------</w:t>
        <w:t xml:space="preserve">        RECALC TIME (SEC)   |    19      65      65</w:t>
        <w:t xml:space="preserve">        --------------------|--------------------------</w:t>
        <w:t xml:space="preserve">        BLANK 3 CELLS (SEC) |     5      23      55</w:t>
        <w:t xml:space="preserve">        --------------------|--------------------------</w:t>
        <w:t xml:space="preserve">        INSERT 1 ROW (SEC)  |    11      42      84</w:t>
        <w:t xml:space="preserve">        --------------------|--------------------------</w:t>
        <w:t xml:space="preserve">        LOAD FROM DISK (SEC)|    11      27      45</w:t>
        <w:t xml:space="preserve">        --------------------|--------------------------</w:t>
        <w:t xml:space="preserve">        DATA ENTRY (1 CELL) |  &lt; 1 SEC   5 - 17 SEC</w:t>
        <w:t xml:space="preserve">        ____________________|__________________________</w:t>
        <w:t xml:space="preserve">     A few comments.   The  most  shocking  feature  of the the</w:t>
        <w:t>large Multiplan is the time it  takes to enter data.   It seems</w:t>
        <w:t>to take five seconds.   Sometimes  the initial data entry takes</w:t>
        <w:t>seventeen seconds;  all following entries take five.   The news</w:t>
        <w:t>is a little worse  than it  appears in  the chart.   I achieved</w:t>
        <w:t>this blinding speed with a  5 megahertz Model 4p.   These times</w:t>
        <w:t>are 30 - 50% faster than a "stock" Model IV.</w:t>
        <w:t xml:space="preserve">     Another problem:  The large  version sometimes trashes the</w:t>
        <w:t>first 5 - 10 rows  of data when it  saves to disk.   You notice</w:t>
        <w:t>the problem  first  when  you  first  reload the file.   Worse,</w:t>
        <w:t>Multiplan cannot edit  the  trashed  rows;  you  are stuck with</w:t>
        <w:t>them.   Making multiple saves of a document does not help;  all</w:t>
        <w:t>will be trashed.   The problem  does not happen often,  usually</w:t>
        <w:t>after loading a Visicalc file.   Generally  I save each file in</w:t>
        <w:t>Multiplan's SYLK format as well to avoid disaster.</w:t>
        <w:t xml:space="preserve">     I always run the small version of Multiplan.  If I need to</w:t>
        <w:t>create a large spreadsheet,  I use Profile for data entry,  and</w:t>
        <w:t>Visicalc to receive the  output.   Another option I  have is to</w:t>
        <w:t>link /MP files together.   Multiplan  has the ability to import</w:t>
        <w:t>whole blocks of data directly  from another sheet.   If you can</w:t>
        <w:t>break a spreadsheet  into  smaller  sections,  this  is  a good</w:t>
        <w:t>option.   If values in one sheet change, the second spreadsheet</w:t>
        <w:t>can recognize this.</w:t>
        <w:t xml:space="preserve">     Multiplan's small  version  is  not  perfect either.   The</w:t>
        <w:t>problem lies with its overlay file.   Multiplan must access its</w:t>
        <w:t>overlay file for  virtually every  operation,  including cursor</w:t>
        <w:t>control.  I find it maddening to be moving the cursor to a cell</w:t>
        <w:t>and having it  stop dead in  its track while  the drives whirr.</w:t>
        <w:t>There is a way of softening the frustration.   RENAME MP/OVR to</w:t>
        <w:t>MP/BAK.  Then create a 64k Memdisk as drive #2 in the upper 64k</w:t>
        <w:t>of memory.  You then COPY MP/BAK to MP/OVR:2, and run then pro-</w:t>
        <w:t>gram.   It is easy  to automate  the process  with a /JCL file.</w:t>
        <w:t>The cursor will still stop, but only for a split second.   This</w:t>
        <w:t>gives Multiplan a very jerky quality.   All the times given for</w:t>
        <w:t>the small version of  Multiplan are with  the Memdisk in place.</w:t>
        <w:t>If you want "pure,  small," figures,  add  2 - 3 seconds to the</w:t>
        <w:t>times.</w:t>
        <w:t xml:space="preserve">     I close this article  with a plea.   There  are people out</w:t>
        <w:t>there who  enjoy taking  commercial software  and improving it.</w:t>
        <w:t>Scripsit has been a favorite target of these people.   I'm sure</w:t>
        <w:t>tinkering with Scripsit is a lot of fun, but frankly,  the TRS-</w:t>
        <w:t>80 has several first-rate,  powerful  word processors that will</w:t>
        <w:t>run circles around _any_  "Son of Scripsit."   For a real chal-</w:t>
        <w:t>lenge, try modifying Multiplan.  Improve its memory management;</w:t>
        <w:t>make it faster.   Model IV users will love you for it; _I_ will</w:t>
        <w:t>love you for it.   More importantly,  a  great hole in applica-</w:t>
        <w:t>tions software for our machine will have been closed.   We will</w:t>
        <w:t>finally have  a full-featured  spreadsheet capable  of handling</w:t>
        <w:t>large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