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by: Darrell Cadwallader                 TRSLINK Issue #12 - October '88                 TeleNet's BBS a thing of the past!       No need  to  call  the  Net  Exchange  for  the  latest in bulletins, upgrades,  and BBS advertising anymore.  Due to Dave Purks' mods to the system,  the BBS is only online for messages FROM him,  no other messages  are allowed.  File transfer areas are kaput as well;  you can only upload to  TeleNet representa- tives.  The real kicker that angered  a lot of subscribers  was the fact that, in order to register on the  "new"  system,  you must give your PCP account number and password. Now we all know that according to the TeleNet contract, giving your account and password away is like turning over your wallet:  anyone who has access to the userlog  on the system can get  your password and make those real expensive daytime calls with your account!       I have surmised the  reason for this  change was that Dave was taking a  lot of heat  because of promises  made by TeleNet Corp. were not taken care of. The message traffic leading up to this change was  really nasty towards  Dave,  but he IS,  after all, a TeleNet representative, and it is his job to field these questions, comments, and complaints to the best of his ability. From now on,  the only way  to get information about new nodes, etc. is to wait for a bulletin from them in your mailbox.       Although the Net  Exchange  was  not  very  useful for the average TRSer,  at least  an  occasional  posting  of  a TRS80- related BBS was handy,  and even if it wasn't,  you could still call the board and get  a local BBS list.  Use TRS80BBS/DOC and Computer Shopper for the latest numbers.....       I am curious as to how you will know you have waiting mail on the system.  Unless you LEAVE  him a message of course,  but the way the system  used to run,  it could  be weeks before you get a reply. A BBS without a message base?                             BBS Changes       The  STARSHIP  SAGGITARIUS,   (407)   671-7873,   a  local (Orlando) BBS,  is down indefinitely.  The  Starship was one of the oldest systems in  town,  and for a long  time the only one that supported the TRS80. The SysOp, TIMOTHY JAMES, is severely ill,  and is now  undergoing chemotherapy  and other treatment. His spirits are  up,  and  he  says  he  is  confident that the Starship will be online again soon.       The KING'S MARKET BOOKSTORE,  (CODEN 665-6091), is pleased to announce that  they have  added a  TRS80 TBBS  SysOp support section. We all know that TBBS #1 HQ is primarily a MS-DOS TBBS support system now  that  PHIL  BECKER  no  longer supports the TRS80,  so JIM BURT decided to devote a section exclusively for the use of the TRS80 SysOps. There are some downloads available for online  (TYPE 44)  use,  and some  old (but pertinent,  I'm sure) patch and fix files online.  If you are a SysOp,  be sure to drop by.  I have also  been asked  to  mention  that  King's Market now supports 2400 baud. Jim  got a great deal on a modem and CODEN supports 2400 baud as well.       SUNRISE-80 BBS  (301-666-5703)  is  temporarily down.  The SysOp,  AL LAWRENCE,  has accepted  a job offer  in the Atlanta area,  and promises the  system will return.  One  of the great things about his transfer is,  not  only will he make big,  big bucks on HOTlanta, he will also be a PC Pursuitable BBS!  (That is, providing he locates to one of the 319 GAATL exchanges.) If not,  it's still worth  a  call.  Al  has  written an excellent utility for TBBS  SysOps which  is currently  available only on King's Market.       I have found  a  few  Northern  California  systems from a CURRENT BBS list,  but I have  not personally checked them out. Now that the BBS list tops  the 200 mark,  it will get more and more difficult to verify these numbers.  I  must ask all of you to let me know if these  numbers I've posted are valid numbers. Thanks for your time.                         TRS80 Echo Problems       Region 18 Echo area SysOps are  at war right now,  and ap- parently the main hub for the Region has completely blocked all message transfers in the Southeast US.  JIM HOWARD of the TANDY TRADER (407) 645-4929 and I want you to know that we aren't ig- noring you,  we just haven't recieved  any new echos since Sep- tember 18th. Once the "flames" are put out, hopefully the echos will resume. I will probably have to dial up a few out-of-state nodes just to keep up on the latest skinny in the TRS80 world.       If you live in an area that has, at least, one system with echo  mail capabilities,  you can  also become  a part  of  the nationwide TRS80 echo.  Register with the SysOp (if you haven't already) and express  an interest in getting  the echo  to your area.  If it doesn't cost  the SysOp  too much  (most SysOps of this  caliber have  9600 HST modems)  and he believes  that the echo is worth it, you may be able to participate in it. Be sure you do participate in it;  there's probably  nothing more exas- perating that paying for an echo no one is interested in.       That's all for this month. I had planned to do a review on PCDIAL v4.9.1, but it will have to wait until issue 13.  See ya next month!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