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&gt; HI RES SPECIAL SALE &lt;=- -=&gt; HI RES SPECIAL SALE &lt;=-</w:t>
        <w:t xml:space="preserve">                 MODEL 4/4D/4P HI RES SPECIAL</w:t>
        <w:t xml:space="preserve">         Tandy/Radio Shack Hi-Resolution Board: $99.95</w:t>
        <w:t>Free software, Public Domain Hi-Res graphics programs included.</w:t>
        <w:t xml:space="preserve">            All you may need to run Hi-Res graphics,</w:t>
        <w:t xml:space="preserve">       including PD software to run RLE, MAC, and others!</w:t>
        <w:t xml:space="preserve">  Run TRSDRAW/BAS, a program you cannot run on other boards!!</w:t>
        <w:t xml:space="preserve">        The Tandy board has a full 32K memory on board!</w:t>
        <w:t xml:space="preserve">          Only $99.95 postage and handling included!!</w:t>
        <w:t xml:space="preserve">   Send Money orders only. No, (REPEAT!), no checks honored.</w:t>
        <w:t xml:space="preserve">                         HI-RES BOARD</w:t>
        <w:t xml:space="preserve">                     5701 Martin Suite #19</w:t>
        <w:t xml:space="preserve">                      Ft Worth, TX 76119</w:t>
        <w:t xml:space="preserve">                    ORDERS SHIPPED SAME DAY</w:t>
        <w:t xml:space="preserve">            HURRY, ONLY A LIMITED SUPPLY ON HAND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