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The Wonders of PDRIVE, or Why You May Need NEWDOS. (Part 1)                     by Chris Anderson, Sysop     The TRS-80's have  brought us from  35 track,  single sided, single density diskettes,  up through  40 track,  double sided, double density  models.  This  jump  of  nearly  300K per drive turned the  TRS80  line  from  "more  or  less  functional"  to downright useful. However, Tandy's operating systems left a lot to be desired regarding disk formats.     Finally,  Logical Systems  wrote  versions  of TRSDOS (often rightly called  LDOS)  they  began  to  accept  higher capacity drives. But back in the early Model I days,  a local outfit (to us Colorado  types) called  Apparat began  to market  a product known as NEWDOS.     Compared to what was then available (Model I TRSDOS 2.3,  as I remember it), NEWDOS was not only new, but a greatly improved version of what Randy Cook had begun for Radio Shack.  Not only was it far more  bug free,  but it  offered features that Tandy had never,  apparently,  even considered. One of these features has made a great many friends for NEWDOS - the PDRIVE option.     I chuckled many times  as the MSDOS  owners scrambled around trying to find a copy of  MSDOS 3.2 so they could handle 3-1/2" floppy drives.  Until last  year,  an IBM  owner had  no way to handle a basic 80 track, DSDD disk.  NEWDOS has known how to do this for years,  long  before a 3-1/2"  drive even existed.  In fact, NEWDOS supports all combinations of SS/DS/SD/DD sides and densities, and 35/40/77/80 track diskettes.  That's right, even the newer 3-1/2"  disks  and  the  OLD  8"  monsters can be run without aggravation.  This document  is being  written on  a 4P with 720K 3-1/2" drives.  It took  all of 10 minutes to install and one typed line to inform the DOS of the new drive type.     Ok...  this isn't  so  uncommon  anymore.  Even  LDOS6.X can handle a 3-1/2" 720K without a fuss (so long as you replace the disk connectors with  ones that  have all  the pins!).  The BIG difference is when  you are  trying to  run a  Model I,  III or 4/4P/4D with a hard disk system. The problems are simple:  1) With a  hard  disk  system,  most  users  run  out of FPDE's    (directory slots available  for files) long  before they run    out of physical space.  In fact,  it  is rare that a typical    user will be able to make use of much more than 20 megabytes    for this very  reason.  No matter what  operating system you    use, each hard disk partition has a finite number of entries    available in the directory. What you need, therefore, is the    maximum number of partitions.     NEWDOS  allows  for  up  to  eight  (8)  logical  hard  disk    partitions with  243 directory  entries each  (not including    those for DIR/SYS and possibly BOOT/SYS). That's up to 1,944    per hard drive.  If you're running  a bulletin board on your    TRS,  you KNOW how good that sounds.  A significant download    area requires massive numbers of individual files.  2) How to deal with combination hard/floppy based systems. Hard    disk owners  never throw  out their  floppy drives.  Someone    asks for a program,  you receive a  disk with some great new    games - for whatever reason,  you need that floppy drive. If    nothing else,  you need it for backup!  The beauty of PDRIVE    is that with a  single  command  (or  a  /JCL macro,  if you    prefer),  any slot  may be  redefined as  whatever hard disk    partition OR floppy drive suits you at the moment.     For example,  I generally leave all  8 hard drive partitions running in order to operate the BBS.  However,  come time for a backup,  I type  a  one  line  command  and  drive  6 (my first external drive on the Model 3) comes  alive as an 80 track DSDD disk for backup  purposes.  Hard  disk  partition  6 awaits the completion of the backup job,  and with another one-liner,  all 8 slots are again hard drive partitions.  No cable changes,  no monkeying around with the system.  Up to  4 floppies and 8 hard drive partitions (on  up to four  physical hard drives,  if you like) can be interchanged at will.     Additionally,  if you have an 80 track DSDD disk,  it can be made to look like anything you  like - well,  almost anything - with a single  command.  Someone hands  you a  40 SSDD disk,  a single line redefines the drive and causes double head steps to handle the 40  track format.  The flexibilty  is truly amazing, and most importantly,  QUICK. So even for owners of floppy-only systems, PDRIVE can resolve a fair number of problems.     The format of the floppy version of the PDRIVE command is:                   PDRIVE drive1,drive2,options  where drive 1 is the disk  (usually 0) that contains the PDRIVE       information that you want to  fool around with.  When you       boot NEWDOS,  it looks at the PDRIVE information on Drive       0's BOOT/SYS.  This  information is  the configuration in       which the system boots;        drive 2 is the drive slot (0-7) that you want to modify.        Options are numerous.  TI=  The TI  option allows  you to  define your interface type.      This may be any one of the following:         A Standard TRS80 disk interface (whatever came with the          computer if it came from Radio Shack)        B Omikron Mapper (Model I only)        C Percom Doubler (Model I only)        D Apparat disk controller (Model III only)        E LNW controller (Model I only)        The following may be added to the above:          H Head settle delay required for 8" floppy drives        I Sector 1 (v.s. 0) is to be lowest number on all tracks        J Track 1 (v.s. 0) is to be the lowest number track        K Track 0 is to be  formatted  in opposite density  from          all other tracks, and can be used only for booting        L Two steps  required per track  (good for  making an 80          act like a 40!)        M Model III TRSDOS or Model I TRSDOS 2.3b or higher will          be mounted in this drive.  The J,  K and L options are          essential for Model I/III disk swap purposes. Option M          allows for limited operation on the old TRSDOS disks.  TD=  The TD option allows you to define what type of drive will      be used in the slot, and may be any of the following:         A  3-1/2" or 5" SSSD        B  8" SSSD        C  3-1/2" or 5" DSSD        D  8" DSSD        E  3-1/2" or 5" SSDD        F  8" SSDD         G  3-1/2" or 5" DSDD        H  8" DSDD  TC=  The TC  option allows you  to specify the track count that      you want the system to recognize. Of course, this does not      necessarily represent  the  limit  of  your drive,  but it      limits the area of the diskette  that the system will work      with.  This can be any number  from 1 to 80,  depending on      your needs. Most commonly,  35, 40 and 80 tracks are used.      You may discover  that many 40  track drives will reliably      format to 42 tracks,  and this is  where you can make that      decision.   SPT= The SPT option tells the system how many sectors are to be      used per  track.  The  OLD  single  density  disks used 10      sectors per track,  and the  single sided,  double density      (SSDD) disks used 18. The DSDD disks use 36.   TSR= Those of  you with  older drives  know the requirement for      limiting the track stepping rate on your drive. Too fast a      step and  the  drive  couldn't  keep up!   0=5ms,  1=10ms,      2=20ms,  and 3=40ms.  The antique Shugarts that first came      with  the  Model  I's   may  actually  require   a  3  (40      millisecond) step rate!  Most  anything else will probably      accept the faster (and MUCH quieter) 0 setting.     In the next article (PDRIVE2/DOC, next month), the remainder of the floppy drive specifications  (including deciding how big your directory is to be) will be discussed.  In addition,  some information  on  hard   drive  specification  and  partitioning techniques will be discussed.  Hope this  has got your appetite up for  an  ongoing  discussion of  NEWDOS.  If any  of you are interested in additional  information (before  the next issue!) or have questions, feel free to call me at:                        The Dinosaur Board,                         Niwot, Colorado                  (303)652-3595, 3/12 24 hours                      Chris Anderson, Syso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