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Installing a Tandy Model 4/4P HiRes Graphics Board                         by David Dalager       Installing a graphics  board in a  Model 4 or  a Model 4P, whether a gate array  or non-gate array,  can  be a very simple operation, depending only on how complex the operation is made. (Opening of the case and removal  of the cover shields has been thoroughly covered elsewhere and will not be repeated here.)       Remove the hi-res  board  from  its  wrappings  being very careful of  the  possibility  of  STATIC  ELECTRICITY which can DAMAGE the board.  Follow standard practice in this regard.       I will list the different installation instructions in the following order:            1) Model 4P (gate array and non-gate array),           2) Model 4 gate array,           3) Model 4 non-gate array.                      -=-=-=-=-=-=-=-=-=-=-=-  1) Model 4P.     Looking  at the motherboard (CPU) from  the rear  (card-edge    connector side), locate the HEADER CONNECTOR (34 pin) on the    right  side;  make  certain that all  the pins are straight,    as this is a "male" type of connector.     Taking the board in hand, look at the IC (component) side of    the board. Rotate it until the large IC is at the upper-left    corner which  places  the  FEMALE  HEADER  connector  on the    rightD,  (opposite side of  the board).  Carefully match the    MALE and FEMALE header  connectors,  making certain that ALL    pins are inserted into FEMALE connector.  Before pushing the    board all the way onto  the male connector,  notice the 3/16    inch holes along the  left side of  the Hi-Res board.  These    holes must match up with identical holes on the motherboard.    When they  do,  push  the  Hi-res  board  on  all  the  way.    Installation of the board is now complete.     To activate the board:  Remove the  jumper between E4 and E5    on both the  gate array  and non-gate  array boards.  On the    non-gate array board the jumper is located adjacent to U125.    On the gate  array board  it is  adjacent to  U102 (a 40 pin    IC).  You may  want to save the jumper by pulling it off the    pins, rotating it,  and relocating the jumper on only ONE of    the pins.  2) Gate array Model 4:     The hi-res board is looked at and held in the same manner as    for the 4P.  Look for  the header connector as  done  in the    above, noting that there is a jumper located between pins 16    and 18.  Remove it.  Install  hi-res board as above,  saving    jumper for any future possibilities.     Note that this both installs AND activates the hi-res board.    In the cases where a Smartwatch is installed,  several solu-    tions are possible.  The simplest is  by filing a small por-    tion of the  hi-res board,  being carefull not to remove any    part of the traces (conductor) from the board.  3) Non-gate array Model 4:     Remove jumper between E14 and E15,  saving jumper as for the    4P; this activates the hi-res  board.  Above J1, the printer    card edge connector, about 3 inches,  find the 34 pin header    connector.  Note pin designations, i.e., pins 1 and 2 to the    left.  Match up the connectors (male and female).  Insert it    (press). The installation is complete.  In all cases, re-assemble your computer!                      -=-=-=-=-=-=-=-=-=-=-=-        If you happen to "pick-up" a  Hi-Res board from other than the advertisement found in ADHIRES4/DOC in this TRS-Link issue, be certain that U1 is an  82S153.  In some models that went out very early.  It was a PAL chip with number 10L8, which will not work.  If you happen to have one of these, do not throw it away as it CAN be repaired. Mail the board to:                              HI-RES                      5701 Martin Suite #19                       Ft. Worth, TX 76119       Send a $27.00  money order and  a request for repair.  The board will be  returned to  you repaired  within 2 weeks.  This offer is also made for any Model 4 Tandy Hi-Res Graphics board, if the board  cannot be  repaired,  the board  and $25  will be returned ($2 is for shipping and handl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