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When the end of  active  support  of  the  TRS-80 line was announced by Tandy,  I came to realize that this would create a problem.  Any new software written for the TRS-80 Model 1,3, or 4 computers would likely be written  by a user for one particu- lar computer.   As a result,  there would  be a lot of software becoming available, but most of it would be useless as it would not run on anybody else's TRS-80.       To fix this problem,  I came up  with the idea of a KERNEL for machine  language  programs  for  which  I had written.   I called this idea TRI-DOS for a 3 computer DOS kernel.  The idea being that just one program could  run on any TRS-80 Model 1,3, or 4 computer  unaltered.   The only requirements  are that the ORG of the  machine language  program start  at over  5200h and that all system calls be through the Tri-Dos Kernel.   Later it was decided that an upper limit  of E000h be included to handle Model 1 and 3 system drivers in High Memory.       The  first  version  of  a  demo  program  was  placed  on Compuserve and feedback was generally favorable.  However, cer- tain  problems   were  reported   also.    In  particular  with NEWDOS80/v2 system calls and LDOS/LS-DOS Printer reroutes.   It became apparent that additional code was  going to be needed to decide what  kind of  computer was  being operated  on and what what kind of DOS  was being used.   The  program would use this information to determine the proper call to the resident DOS.       Work on the second version started with some research into how to determine which DOS a computer was operating under.  The final system involved  first  checking  what  computer type was being used and then checking  for certain known characteristics of known Disk Operating Systems.       System checking  started  by  first  checking  the word at address 0029h to see if it was equal to 400Ch.  If not equal to that value means that the system was  a model 4 and being equal to that value meant that the system  was either a model 1 or 3. Further checking to decide what type could be found by checking address 0125h for an 'I'  character.   If found then the system is a model 3, otherwise a model 1.       Trying to determine the resident DOS in use depends on the specific DOS.   A byte which contains the hex equivalent of the version is  sometimes available  at address  441Fh depending on the specific model  1/3 DOS.   In addition,  there  is also the situation where no DOS  is available  such as  a cassette based system.       To determine the  actual DOS  resident in  the system that the program can use is important for TRS-80 model 1 &amp; 3 systems since the actual  calls are not  consistent.   The main problem with this effort is that  the actual DOS version byte addresses are not always consistent between different systems.  Even with the systems for the Model  4.   The documented DOS version test under the $FLAG SVC is not implemented in other DOS's.   So the method to determine the DOS type and version must be consistent between all systems and  still be able  to determine the actual DOS used by the resident TRS-80.       The final system first loaded in the address at 0029h into register pair HL.   The value of 30h was loaded into register A and compared with register H to determined if the resident TRS- 80 was a model 4  or not.   The code branches  at this point to skip Model 1/3  tests.   The contents  of HL  are examined in a table of known TRS-80 Model 4 systems  to find the DOS with the same characteristics  for that  address.   If a  sub version is needed,  documented system  calls of  that DOS  can be  used to determine the specific  version.   To expand  on the  Model 1/3 tests,  the contents of the address  in 400Ch is checked to see if it is an RET code.   In  such a case,  then a Cassette based system is being used.   Otherwise the  word address in 400Dh is loaded and  used to  determine the  Model 1/3  DOS type  as was described for the Model 4 above.       Once the specific  TRS-80 model  and DOS  type and version are known,  the TRI-DOS kernel  calls can route  to the correct call address to handle I/O.   It was  at this point that I dis- covered that  I did  not have  enough system  information about Model 3 NEWDOS80/v2, DOSPLUS,  LDOS, and MULTIDOS, system calls to take this  any further.   I  also know  nothing about TRS-80 Model 1 systems,  so this is  as far as I  know how to take it. At this point,  I decided  that if anyone  really wants compat- ibility, they should use the SVC's in LDOS to allow them to use Model 4 programs.   As long as the ORG stay within range,  they should stay compatible.   It was  later that I discovered prob- lems with various DOS handlings  of the SVC calls.   LS-DOS and DOSPLUS-4 handle the prompting in different manners.  Multidos- 4 is a  beast all  unto itself  with a  model 4  mode whose low memory limit is at 5200 like a model 1/3.   So it is not a true Model 4 mode and all model  4 programs will fail.   Other prob- lems that developed  is the new  LDOS/LS-DOS extended date/time format.  No other system is able to handle it.       I'm writing  this mostly  to show  how to  determine which TRS-80 Model a program is running  on and which DOS is resident and the version.   Tri-Dos is  a dead issue as  far as I'm con- cerned but  if  anyone  wants  to  take  it further,  go ahead. Problems that need to be addressed are: How to determine if the printer has  been routed  (hardware calls  not needed),  screen size compatibility (making it look reasonable for all models 80 vrs 64),  RS232 compatibility  with currently  existing drivers for RS232  (interrupts mostly),  and  adding desirable features (directory checking &amp; searching).   The source code for TRI-DOS version 1 is included with this article for anyone who wants to look at it.   Articles of interest to anyone trying to get this to work  are in  back issues  of 80-Micro,  specifically,  June 1984,  starting Page 196 and especially August 1984 starting on page 171.                  </w:t>
      </w:r>
      <w:r>
        <w:rPr>
          <w:rFonts w:eastAsia="Geneva" w:cs="Geneva" w:ascii="Geneva" w:hAnsi="Geneva"/>
          <w:color w:val="FF3333"/>
          <w:sz w:val="24"/>
          <w:szCs w:val="24"/>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The key to  checking which system  is in use  lies in pre- dicting the contents of memory locations for a given DOS.   The first address to check is the  word (2 bytes) at address 0029H. If this address is equal  to 400Ch then the  system is a TRS-80 model 1 or  3 and  not a  model 4  system.   Once the system is known to be either a model 1 or 3 system then the address 0125H can be checked to identify which one the system is.        For a  TRS-80 Model  1/3 system  the following  two charts show what the contents  of memory should  be given specific DOS versions and types.  To identify duplicate entries,  the native ID addresses or calls should be used.   Contents of three bytes starting at  address 400Ch  for various  systems in  the TRS-80 Model 1.            Model 1 Cassette      C9  00  00           Model 1 TrsDos 2.3    C3  A2  4B  I don't have  any additional  information about  other DOS con- tents for the Model 1.       Contents of  three  bytes  starting  at  address 400Ch for various systems in the TRS-80 Model 3.            Model 3 Cassette      C9  00  00           Model 3 TrsDos 1.2    C3  63  4B           Model 3 TrsDos 1.3    C3  82  4B           Model 3 LDOS 5.1      C3  CC  4B           Model 3 LDOS 5.1.3    C3  CC  4B           Model 3 LDOS 5.3      C3  CC  4B           Model 3 DosPlus 3.3   C3  B3  4A           Model 3 DosPlus 3.4   C3  57  4B           Model 3 DosPlus 3.5   C3  8E  49           Model 3 NewDos80/v2   C3  67  4B        For TRS-80 Model 4  systems,  the address to  check is the word (2 bytes) at 0029H which is then compared with the follow- ing table.   In the case  of duplicate entries,  the native DOS calls should be used.       Contents of three  bytes  starting  at  address  0028h for various systems in the TRS-80 Model 4.            Model 4 TrsDos 6.0    C3  4E  1A           Model 4 TrsDos 6.1    C3  4F  1A           Model 4 TrsDos 6.2    C3  5B  1A           Model 4 LS-Dos 6.3    C3  5B  1A           Model 4 DosPlus-4     C3  4B  03           Model 4 MultiDos-4    C3  58  41                   Version 1.71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