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UCOPIA SOFTWARE PROUDLY ANNOUNCES</w:t>
        <w:t xml:space="preserve">                    OUR LOWEST PRICES EVER</w:t>
        <w:t xml:space="preserve">                              ON</w:t>
        <w:t xml:space="preserve">                       ELECTRIC WEBSTER</w:t>
        <w:t xml:space="preserve">                              AND</w:t>
        <w:t xml:space="preserve">                  WORD PROCESSING SOFTWARE!!!</w:t>
        <w:t>ELECTRIC WEBSTER SPELLING CHECKER</w:t>
        <w:t>Integrates into 11 different word processing programs.</w:t>
        <w:t>Displays correct spellings.   If  you  don't  know  the correct</w:t>
        <w:t>spelling,  EW will look it up for you, and display the diction-</w:t>
        <w:t>ary.</w:t>
        <w:t>Verifies corrections.  If you think you know the correct spell-</w:t>
        <w:t>ing of a word,  EW will check it for you before making the cor-</w:t>
        <w:t>rections.</w:t>
        <w:t>Hyphenates  automatically  (optional).   Inserts  discretionary</w:t>
        <w:t>hyphens throughout text.</w:t>
        <w:t>Grammar &amp;  Style Checker  (optional).   Identifies 22  types of</w:t>
        <w:t>common errors.   Makes suggested corrections with the stroke of</w:t>
        <w:t>a key.</w:t>
        <w:t>50,000 word dictionary.  Add as many words as you wish.</w:t>
        <w:t>Fast correcting.  In as little as 30 seconds, EW can return you</w:t>
        <w:t>to your word processing program, with your text fully corrected</w:t>
        <w:t>and on your screen.</w:t>
        <w:t>TRS-80 Electric Webster                                  $39.99</w:t>
        <w:t xml:space="preserve">        w/ Correcting Feature                            $99.99</w:t>
        <w:t>Hyphenation Feature                                      $32.49</w:t>
        <w:t>Grammar &amp; Style Checker                                  $32.49</w:t>
        <w:t>The Works (All EW features)                             $149.99</w:t>
        <w:t>LeScript 1.7                                             $64.99</w:t>
        <w:t>Allwrite W/P (w/o support)                               $64.99</w:t>
        <w:t>Combo (Word Proc. &amp; Speller)                             $99.99</w:t>
        <w:t>Whole Works (All EW features &amp; W/P)                     $199.99</w:t>
        <w:t>MS-DOS Electric Webster                                 $129.99</w:t>
        <w:t>Whoops Instant Speller/Thesaurus                         $49.99</w:t>
        <w:t>TO ORDER:</w:t>
        <w:t>Order now, Toll-Free:</w:t>
        <w:t xml:space="preserve">         1-800-343-2432</w:t>
        <w:t>In CA, call:</w:t>
        <w:t xml:space="preserve">         415-528-7000</w:t>
        <w:t>Or send check or purchase order to:</w:t>
        <w:t xml:space="preserve">        Cornucopia Software</w:t>
        <w:t xml:space="preserve">        1625 Beverly Place,</w:t>
        <w:t xml:space="preserve">        Berkeley, CA 94707</w:t>
        <w:t>Visa, Mastercard,  checks OK.   Add $3.00 for C.O.D.  Add $5.00</w:t>
        <w:t>for shipping and handling.   Add sales tax in CA.   Specify W/P</w:t>
        <w:t>when ord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