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he SysOp of 8/N/1 #4 (215) 848-5728.      Issue #10 - August 1988                  (193 boards) +-------------------------------------------------------------+ | NAME                  PHONE     CODES    SYSTEM OPERATOR(S) | +-------------------------------------------------------------+ TANDYDC BBS         202-574-2543 1ADFPT    Bernie Skoch ENGINEERS BBS       202-590-9722 1AFHP     Art Trost SEACOMM-80          206-763-8879 1ADFP     Dick Keller MAINE STREET BBS    207-942-2703 1EN       Jeffrey Wagner COLLOSSUS BBS       209-688-4123 1EN       Robert L. King SWAP SHOP 80 BBS    213-256-5081 1NP GS-BUG BBS          213-320-0222 1N KANDY SHACK #3      213-402-1616 1NP       Chris Burtis GROUND ZERO LOBO-80 213-430-0079 1ADNF     Rick Edwards CALIFORNIA 80 BBS   213-589-0372 2ADFP     Raul Palacio 4 X 4 TBBS          213-942-0744 0AFNP     Downey Offroad Mfg. DALTRUG FIDO        214-234-4952 2ADPTX    Don Brandt DEL-CHES SYSTEM     215-363-6625 2ADF      Peter Rucci CTS RCP/M BBS       215-364-8364 1ANP      Richard Meyers THESPIUS 4 BBS      215-465-4877 1ADFP     Dave Gagliardi EXCLUSIVE-80 BBS    215-739-9512 3ADFHPT   Brian Driscoll 8/N/1 #4, TRSLINK   215-848-5728 2ADFPT    Luis Garcia-Barrio CLAIM BOARD BBS     215-878-9611 1ADFPT    Larry Lavins COMPCOM             215-968-0170 1AN       Ken Halbe NORTHCOAST SURVIVAL 216-291-2616 1ADFP     Lee Johnson CLEVELAND FREE-NET  216-368-3888 2ADFPT    Dr. Tom Grundner EDUCATION BOARD     216-397-4303 1ADFP     Jim Dague MAYFIELD MESSENGER  216-461-7631 1ADFGPT   Richard Berg PC-KEY BBS          216-545-9025 2ADFP     John Colapietro YOUNGSTOWN FREE-NET 216-742-3072 1ADFMP    Lou Anschietz  SULLIVANS RADIO SHK 217-854-2826 2AN       Matt Turley R.O.D.S.            219-264-9952 1A        Rod Sutherland MICHIANA ONLINE     219-277-5565 1ADF      L. Smedley-B. King HARVESTER BBS       301-828-4572 2ANZ      Bob Hoffman SUNRISE-80 BBS      301-666-5703 1ADFGT    Al Lawrence GRIMM'S HOLLOW      301-788-8908 1A        Erick Reverski WILDCAT! ORPHANAGE  303-392-6631 1ADFN     Bob Connors DINOSAUR BOARD BBS  303-652-3595 2ADFGT    Chris Anderson KINGS MARKET BOOK.  303-665-6091 1ADFGHPT  Jim Burt S.B.S. (R)EMOTE     303-678-1469 1DEFNP    Dan Peterson TBBS ISLAND BBS     303-690-9423 1ADFHPT   Mike Hastings TBBS HQ SUPPORT     303-699-8222 2APMX     Phil Becker PHOTO-TECH BBS      303-781-1079 1AFP      Jim Gerritz PSI-NET BBS         303-985-2634 1AFP      Bill Tedder CROSSROADS BBS      303-989-8397 1AFP      Mark Bradford KENDALL SWITCHBOARD 305-271-2146 1NP HOMESTEAD LNW80 #1  305-247-1111 1ADFP     Robert Knaus HOMESTEAD LNW80 #2  305-665-0713 1ADFP     Robert Knaus DADE CO TOWNE CRIER 305-757-8438 1NP BULLITT-80          305-940-8911 1NP       Orville Bullitt CANADAwest TC       306-978-0380 1AFD      Joe Little LIL' ORPHAN BBS     309-786-8052 1A        Jerry Fowler TANDY Q.C. BOARD    309-796-0629 1ADFN     Kent Williams W.A.C.O. BBS        312-351-4374 1ADFP     Art Kahn-Ken Argo ANALEPTIC P.C.M.S.  312-462-7560 1AFDP     Charles Hornaday CHICAGO SYSLINK     312-622-4442 1ADFP     George Matyaszek COMPUTER GUILD, THE 312-640-7980 3N        Dick Sonka ERACS BBS           312-736-7526 1ADFP     Peter Hru TRIX BBS            312-761-7887 2ADFP     Kevin Bryson B.A.S.I.C. BBS      312-896-9628 1AFP      Steven Lorenz CLUB II BBS         313-334-8877 1AXN GOOD NEWS BBS, THE  313-459-8375 2AN HAZEL PARK TERMINAL 313-541-0989 2ADFHZ    Barney Killebrew FENTON TBBS         313-629-2854 2AN PIT TBBS, THE       313-651-8743 2AN THUEMMEL VISION     313-669-6945 1AN NOBUG THE R.O. BBS  313-689-2418 1EN BYTE FOR BYTE INFO  313-725-4906 2AN PUB, THE            313-743-8347 1AN TONY'S CORNER QBBS  313-754-1131 2ADFHRZ   Tony Bauman BYTELINE            317-782-3220 N SOUTHSIDE QUICKBBS  317-882-9330 1ADFTX    Brian Murrey I/O BUS BBS, THE    318-281-7735 2ADFN     Pat McMullan SYSLINK             401-272-1239 1ADFN     Don Lambert UNIV. OF NEBRASKA   402-472-5412 N T-80 BBS            403-246-4487 2ADF      Brian Simpson CORONER'S OFFICE    404-471-5920 1AFP TELCOM-80 BBS       404-995-0144 1ADFP     Everett Stowe ONS-80              406-385-2638 1N        Mark Onstad ON-LINE             407-636-2664 1N TANDY TRADER BBS    407 645-4929 2ADFTX    Jim Howard OAASIG II BBS       407-647-2611 1ADFGRT   Darrell Cadwallader STARSHIP SAGITARIUS 407-671-7873 1AF       Timothy James TERM DOS            407-783-2192 1N NEW LONDON BBS      407-859-2243 1AFGR     M. James Drury MASS STORAGE        408-374-3974 NP BYTE BANDITS        408-374-5139 1ADFP     Sam Brown PITTSBURGH HARVESTR 412-344-1315 1NZ RADIO FREE MILWAUKE 414-351-1823*1ADFHP MIDWEST CONNECTION  414-372-0186 1AFHPT    Joe Williams TABBS               414-377-6226*0AFP      Mark Kaiser MARIN-80 TBBS       415-479-7218 1ADF AMERICAN DREAM BBS  415-581-3019 1N YET ANOTHER BBS     415-689-8952 1ADF      Jim Stewart DR. DON'S FUN HOUSE 415-885-1973 1AFP      Donald Denaro DGS EXPRESS BBS     417-864-8546 N DANDY TRADER        419-726-7233 1ADFT     Clarence Owensby SHACK BBS, THE      502-363-9886 1ADF      Butch Bolt P.A.U.G. BBS        503-236-0281 1ANP      Steve Overton TARDIS              504-242-6799 1AN       Frank Bonero BATBOARD, THE       504-767-4593#1ADFTR    Mark Chambers REMS80 #1 BBS       505-624-0811 1ADFN     George Lee 80-BOSTON-BBS       508-686-5735#3ADFTX    Boston Computer Soc. SECOND BASE BBS     509-244-5394 N RAT SHACK EXP BBS   512-464-8792 1ADF      Alan Ely BORDER CONNECTION   512-775-3687 1ADF      Norm Vodicka LAST CHANCE BBS     512-822-7512 1ADF      George Brann COMPUNET BBS        513-446-2133 1D SEARCHLIGHT BBS     516-724-0971 1ADF      Frank LaRosa FOOTNOTE MULTI-LINE 519-977-5509 2MNZ ARCHER-80           602-247-5470 2ADFP     Fred Clanton CACTUS PATCH TBBS   602-342-5170#2ADMNZ    Larry Wall JEANETTECO BBS      602-582-3643 N CACTUS COMPUTER BBS 602-945-3493 1ADFP     Nick Heller CAROLCOM'S BBS      602-946-4234 1ADFPT    Carol Graham PROGRESSIVE CONN    603-644-3507 N FASTMASTER BBS      604-594-7398 1ADF      Mel Patrick SOTA SYSTEMS BBS    604-688-5061 N         Sota Systems, Inc. PROPHECY BULLETIN   604-792-9869 0AN       Keith McManus TOWNE CRIER BBS     606-739-6774 N FISH ROOM #1, THE   607-771-8654 NZ KANDY KORNER        607-772-9879 0EN       Bryan Hess MADISON TANDY USERS 608-655-3806 2ADN      Fran Selje TARDIS BBS          609-448-1361 2ADF INCUBUS BBS         609-881-0969 1ADF      Chuck Diem MAGNASNAG BBS       612-426-5628 1ADFRP    Patrick Moore AMERICAN DATA TERM  612-456-9450 3ADFP     American Data Corp. UNKNOWN TBBS, THE   612-926-8877 1ADFP     Henry Birdseye MICRO80 OTTAWA      613-741-6160 1A        Ed Bailey UTOPIA NETWORK, THE 614-622-4061 1N        Bruce Uher 80-MICROTECHNICA    614-878-1938 1ADFT     Chuck Smith HACKER'S HEAVEN     617-986-7434 1ADF MICRO-80 BBS        619-439-9169 1N SAN DIEGO COMP. SOC 619-457-6965 2ADN      San Diego Comp. Soc PRIDES CROSSING     619-464-6271 1AN       John Folsom 8-BIT TANDY BBS     619-571-6366 1ADFPT    Mike Stark BRIAN SMITH'S BBS   619-582-0875 1ADFPT    Brian Smith NEVADA USERS GROUP  702-643-8622 2ADFN     Brook Crenshaw SYSTEMS EXCHANGE    713-431-0985 0AFP 0 "ZEE-ROW" TBBS    713-486-0000 1AFPR MATT'S FUN &amp; GAMES  713-550-2773 1EGR DOCKET BBS          713-686-2600 2AP TEXAS IOU BBS       713-847-2910 2ADF      Ted B. Dodd TANDY 2000 OPUS HST 713-980-9671 3NMZ COMMNET-80 BBS      714-359-3189 NP        Steven King INFORMATION AGE     714-537-0427 2N BYTE ZONE           714-639-3566 1A  N     Ed O'Brien ORANGE CO. JUNKYARD 714-761-0417 1ADF      Rick Mello SSE SURFBOARD BBS   714-963-7864 NP SHACK, THE          716-427-8423 1ADF      Mike Ward FLOWER CITY CENTRAL 716-889-2016 2ANZ ST. CLAIR BBS SYST. 717-429-1529 3ADFN     D. Scott Joy PUEBLO TOWNE CRIER  719-545-8480 2ADF      Mick Ochuttio TRS BBS             803-552-2840 N THE TANDY LAND BRD. 803-875-2019 2ADFN     Bob Simpson RICHMOND SOURCE,THE 804-330-3313 1ADFT     T.J. Johnston 804-80 BBS          804-424-0521 N TANDY TRADER BBS    804-487-5223 1ADF      L. Mortimer-A. Howard TRASH BIN BBS       804-588-3013 2ADF      Tom Perry NATIONSERV          812-477-5343 2ADFN     Ben Nation Z-BBS               813-385-2472 1ADFN     John Farrell WYVERN'S DEN PUB    813-351-4955*1ADF      Watts Martin FOUNDATION BBS      813-536-1464 1A DAZZLE-BOARD BBS    813-536-6715 1A NOVA BBS            813-544-3049 1A K-SYSTEMS LOBO      813-654-0984 1NP CO-BBS OF PALM HAR. 813-736-7146 1A -C- LION            813-786-5460 1AFN      George Lysy SWAMP BBS, THE      813-831-6841 2ADP      Paul Poyntz MICRO-INFORMER II   813-884-1506 1ADFP     James Card BSBB BBS            813-885-6187 1ADFP     Jack Stevens REALITY BBS         813-968-6385 1AFP      Lance Robaldo SHAMROCK BBS        813-988-1811 1         T. Oleson-J. Moran TANDY BBS           816-373-9385 N NRU BBS             817-275-5769 1         Bill Koenig MOCHINE, THE        817-461-6013 2ADFP     Marc Nowell TRS CONNECTION      817-754-1568 1 HELLO;WORLD         817-840-2410 2A        Ken Peck CONNECTION-80       904-353-5227 1 8/N/1 #1 BBS        904-377-1200 2ADF      Guy Omer RBBS                904-863-8408 N WEST END BBS        914-858-8722 1ADFT     Richard Vanhouten RIO GRANDE TP-BOARD 915-592-4976 3AD       Jon Schnieder TWILIGHT ZONE TOO   915-658-2603 1AN       Greg Hartle AG5F HAM RADIO      915-672-9143 2AHN      Bob McAtee COLOSSUS            915-821-5847 1A        Jim Heath LINDA, CALIFORNIA   916-741-1618 1A        John Lewis CMOS 9600 MULTIUSER 918-241-5219 3NMZ IKE BBS             918-744-9456 2ADFGT    Michael Keller CANAL BANK FOUR     919-338-.236 1ADFN     Gordon Cameron C.M.C. BBS          919-725-7471 NP THE DUNGEON         919-726-9737 2ADN      Chuck Katsekes WILMINGTON-80 TBBS  919-763-1850 2ADN      Mark Samwick +-------------------------------------------------------------+ | Key to codes used in TRS80BBS/DOC:                  08/88   | +------------------------------+------------------------------+ | 0 = 300 baud only            | M = Multiline capability     | | 1 = 1200/300 baud            | N = Not verified, no CONNECT | | 2 = 2400/1200/300 baud       | P = PC Pursuit accessible    | | 3 = 9600/2400/1200/300 baud  | R = Mail/voice registration  | | A = Always online (24 hours) | T = TRSLINK Magazine avail.  | | D = Downloads/uploads        | X = FidoNet msgs &amp; file xfer | | E = Erratic hours, part-time | Z = TRS80 specific net-mail  | | F = Free access, no charge   +------------------------------+ | G = Online games             | # = New number or new system | | H = Ham radio interests      | * = System down or no answer | +------------------------------+----------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