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Subject:  Model III/4p Step Rates                     (Message chain from UUCP)   Date: Jul 15, 1988 From: Jon George Seidl       I'm attempting to get MultiDOS  (Model III version) to run more quietly on our Model 4Ps. Using the config (I believe that is the command)  I can choose a  step rate from 6 to 40 ms.  To get the  quietest drive access,  I was told  I should use 6 ms. for the 4P drives. If I do this, will errors in reading/writing appear more frequently?                     -------------------------   Date: Jul 15, 1988 From: Rob Healey       The only time you'll have problems upping the step rate is when the drive  can't  support  the  rate.  All  model 4 drives should be able to handle 6ms with no problem.  Have you thought about LDOS 5.4?  It will allow you to change the bootstrap rate to 6ms so you don't have to do it manually.  LDOS also has some nice features. Misosys also publishes one of the last info rags for Model 1/3/4 and  is planning on  getting less technical and more applications oriented in the next few issues.                     -------------------------   Date: Jul 16, 1988 From: Terry Conklin       Any/all slimline  disk  drives  and  most semi-recent full heights will safely and more often than not preferably run at 6 ms step rate.  I've been  running The Club  at 6 ms  on all the drives for years.       The Mod 4 came out well after 6 ms full heights, but a few tests never hurt either.  Even the original Mod I drives of OLD could be sped up to  20 ms.  Try 6 ms, and write a program that read and writes back to a variety of nonsense files spread over a disk (grab a  likely looking disk full of old files and try a few of those filenames.)       More often than not,  if your disks will even boot up at 6 ms, it means they'll work fine.                     -------------------------   Date: Jul 18, 1988 From: Frank Durda IV       The Tandon TM-50-1 drives  used in the  Model 4P should be run at  6msec. They MUST NOT be run at 12msec. (TRSDOS 06.01.01 was released to force the  DOS to do restores at the same speed as  seeks.  Previously it  went one  speed slower on restores.) The problem is that  Tandon went  and used an  80 track stepper motor and double-steps it at about 3msec intervals. At a 12msec CPU-supplied  step rate,  the double-stepping sets up some sort of harmonic in the drive motor/head assembly and the drive will actually step  the wrong way!  I have seen these drives exhaust all 254 step pulses during a restore and never make it to track 0 on a 40 track drive. The heads just wander back and forth and quite often end up at track &gt; 40.  20 and 30msec do not exhibit this problem, but do generate noise.       If you haven't pulled out those Tandon drives and replaced them with TEAC FD54 or FD55 drives,  I would suggest you do so. The drives will cost  you $160-$180 for  a pair,  but they will work at any step rate, and you will get double sided capability if your DOS supports it.  The  reliability will also be so much higher.  TM50's do occupy  space reliably,  and  could help you save water by placing them in your toliet tank.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