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First off, after nine fine issues of TRSLINK, let me offer a huge "THANK YOU" to  Luis M. Garcia-Barrio for coming up with the idea,  bringing it to a  forum for discussion,  birthing it and nurturing it through  its infancy.  To be sure,  thanks are also due  to all  contributors,  no matter  how great  or small their effort, for TRSLINK could not survive without, as Issue 5 would say, "INPUT... NEED INPUT!"  But  it is Luis who has made TRSLINK possible,  and all of us  are in his debt.  I hope  our gratitude  will manifest  itself in more submissions,  not just from experts, but also from ordinary users  (like me)  whithout much  expertise to share,  but maybe  with an  opinion  about a program or an issue, or a question about their system. The more people who contribute, the longer TRSLINK will survive.       I'd also like  to  thank  Luis  for  starting his assembly language series. It is just the type of article I hoped to see. Others have in-depth knowledge of our venerable machine and its DOS, and I'd like to see more of this type of article in future issues. For example, how about some insight into disk structure and access?  Or how the  various file transfer protocols,  like XMODEM, work, especially just how checksum and CRC operate?  Or a general  discussion of  data exchange  on the  Models I/III/4 with, e.g., GEnie?  I want to learn more just about everything, but I  have  no  direct  access  to  the  books  that once were published (I started late with my  Model 4).  I know some would find basic tutorials boring, but I'm sure there are others like me who really don't know as  much as they'd like to,  and would welcome a series  on  these  and  other  topics.  TMQ is a nice publication, but much of it is technically beyond me right now. TRSLINK seems ideal for some good old, back to basics stuff.       TRSLINK is a  terrific idea.  Here's hoping  that more and more of  us who  read it  regularly will  decide to  ensure its survival by contributing to it.                          Brian E. Bradley.                    GEnie Adress: BOWMANBRA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