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 BRIAN J. MURREY To:    Luis M. Garcia-Barrio Sub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The SouthSide BBS of Indpls is  happy to announce that the TRSLINK electronic magazine  is now available  for file request via the FIDOnet.       If you are a user of a  FidoNet BBS then be sure to inform the SysOp  of  this.   My  node  is  231/30  and  I accept file requests at anytime other than 3:00am to 5:30am; at this time I am down for mail processing.       To request an issue, just have the sysop request the title of the issue that you would like to read.       Example:  Suppose  you  want  number  1,  they  would file request a  file called  TRSLNK01.ARC.  If they  need a  list of available issues (I have  them  all),  they can  request a file simply called  FILES.  This will  send them  a list  of all the files I have available for downloading and requesting.       You can  also  download  these  directly  from  my  BBS by calling 1-317-882-9330, I am up 24 hours and 2400 bps.   No 300 Baud calling is allowed but 1200 is OK.             Brian Murrey - SysOp, SouthSide BBS of Ind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