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A LOOK AT XTERM4 AND FASTTERM:              TWO TERMINAL PROGRAMS FOR THE MODEL 4                      by Christopher Tietema       I recently downloaded, and got FastTerm running,  and I am in the process of learning  its command interface.  I have been using XTerm4 for about a year.  This  is by no means a complete review,  but I thought I might  share some thoughts on FastTerm by Mel Patrick, and XTerm4 by Bill Andrus.       First, they obviously are quite different in their command interface.  I can't say whose I like better,  they both seem to take about  the same  number of  key strokes  to invoke certain functions.  To open the buffer  on XTerm4 you  must hit [BREAK] [B] [ENTER],  on FT/CMD its [CLEAR] [G]. Here FT is much easier to invoke while  on-line than  XTerm.  For file  transfers with XTerm press [F3] [C], on FT its [CLEAR] [T] [R], sorry XTerm is easier here.       I think both could be changed to make basic terminal func- tions easier to use. For instance; I think the majority of peo- ple use  only  a  few  things  during  a  normal session,  more importantly these are functions  they use during EVERY session. They are, (in order of importance), buffer control, file trans- fer control, dialing, macro's and log-on scripts. In my opinion here's how they stack up.  Buffer control,  FT is easier simply because it takes fewer key strokes  to toggle,  and can be done while in the terminal mode, rather than by going to a menu.       When I use  a terminal program  calling long distance,  to read messages,  I like to scan the  headers first so I can pick the messages that are of interest to me,  and also help control the phone bill for my wife,  (she hates surprises).  During the scan phase I  close  my  buffer,  then  open  it to capture the selected messages. It is also handy to have easy buffer control when looking at system bulletins. Why buffer at all? I normally use only 2400 baud systems, again to control costs, and I can't read that fast.  I buffer  what I want and  let the rest scroll off into the bit-bucket. Later I load the file into Lescript to read,  and write replies in the alternate document screen,  for uploading at the next session on that BBS.       Now about file  transfers;  XTerm  is  the  easiest one to invoke,  again because of the  number of keystrokes,  (2),  and because it uses a function key  instead of a [CLEAR] [key] com- bination.  When I am on-line I am not concentrating on the com- mand interface of the term program,  I am concentrating on what is scrolling thru  on my  screen.  I have  trouble at that time remembering multiple key strokes:  "now lets see was it [CLEAR] [R],  or was it [CLEAR] [T],  maybe  its [SHIFT] [CLEAR] [F3]", you get the point. A single key is easier to remember than mul- tiple key combinations.       I noted that FT/CMD uses the function keys for seldom used functions like; striping LF's, adding LF's to CR's, invoking an emulation mode,  and more important  tasks like turning the the beeper on and off.  Most BBS's that  I have called usually pro- vide the caller with a terminal set-up section to send CR+LF or not, set width,  and various other protocols. For emulation and host modes, these modes are usually set BEFORE you call. So why waste the easy to remember function keys on these functions?       Suggestions; use [F2] for XModem downloading, use [F3] for YModem downloading,  (if XTerm ever gets it),  use [SHIFT] [F2] for XModem uploading,  use  [SHIFT] [F3]  for YModem uploading. XModem should prompt for checksum, or CRC, (yes their are a few vintage systems that only allow checksum protocol).       This brings  me to  another "gitscha",  or "how-comes-it". Why the small down/uploading buffer for transfers? As I said, I recently got FastTerm  running,  I wanted it  mainly for YModem protocol thinking that it would significantly speed file trans- fers. Alas,  my anticipation was dashed when I discovered it is actually only about  10% faster,  better than  nothing I guess. With XTerm's version of XModem it transfers 16, 128 byte blocks before doing disk  I/O,  YModem  transfers  one  1024 (1K) byte block before doing disk  I/O.  A little math  tells me 16 times 128 is 2048  (2K),  and  1024  (1K)  is  equivalent to 8 XModem blocks.  It sure looks to me  like XModem is transferring twice as much data before doing disk  I/O.  What slows things down is that XModem has to calculate a CRC,  then check it with the CRC that is sent with the block just received,  then signal for and wait for  the next  block.  What slows  down YModem  is it does twice as much disk  I/O during a  transfer,  and since disk I/O really adds to the file transfer time on a floppy based system, (I am sure that most TRS-80  users are floppy based),  the more often the transfer has to go to disk the longer it takes, (log- ical, huh?).       It seems to  me that  when transferring  files it would be nice if the system  would load up all  the remaining RAM beyond where the text buffer ends.  I am  sure that somewhere the term has to have a pointer telling it  where to put the next byte in the text buffer. Why can't you just add 1K for safety, and load all of remaining  RAM  up  to  the  end  of user RAM (including extended M4 RAM),  before  dumping  the  up/download?  Maybe my ignorance is showing,  as I am not a programmer,  nor do I know the details concerning file transfers.  But it does make a per- son wonder when most of the  files I upload or download for the M4 are less than  50k long.  When  I boot  up either XTerm,  or FastTerm on a 128K M4 I have about 80K of space to use. The big question I have is "why not use it for file transfers too"?       Back to the term programs.  That covers the [F2], and [F3] keys.  The [F1] key could be used for toggling the buffer open, or closed.  Recently,  when communicating to a favorite BBS,  I was getting a lot of line  noise,  causing its usual havoc with my screen.  It was also randomly opening and closing my buffer. I don't  want  to  defeat  remote  buffer opening,  and closing because it is  handy  at  times  to  have  it.  But  it is very irritating to have this garbage in  the buffer text file when I come back to read it later.       Using the [F1] key for a  buffer toggle would make it eas- ier to close the  buffer during  a barrage  of line noise,  and open it when all is quiet,  as well as making it easier to fil- ter what  I want  to look  at later.  Not that a  [CLEAR] [key] isn't easy; its just hard to remember which keys to press some- times.  The [SHIFT] [F1] could be used to toggle the printer on and off, or whatever. The point is to use the function keys for normal,  every session  type functions,  and  use windows,  and menus for the  lesser used things  like emulation,  and sending modem spaces, (which I have never seen work on any BBS).       Now the disclaimer;  as I said  before I am not a program- mer,  nor am I any sort of expert on terminal programs.  I have used XTerm for a while,  and I am now getting to know FastTerm. Don't get me wrong I think  both are good programs,  and I feel they both deserve support from us. The observations I have made above are my own opinions,  and you  are most welcome to agree, or disagree.  However you feel,  share  it!  It does not take a rocket scientist to figure out that  support for our machine is diminishing.  It will be up to all of us to support it,  and to hold the hand of those few  that are just getting know the TRS- 80. If we don't support our share-ware authors,  they will just go where there is support. I think we can prolong the supported life of our TRS-80s for a  long time,  but we are going to have to do it  ourselves  thru  BBS's,  user  groups,  and of course TRSLink. I live in a small city so I don't have a user group to support, but I hope to hear from you on the board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