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8/N/1 #4 BBS"                  Sysop: Luis M. Garcia-Barrio          6454 Germantown Avenue, Philadelphia PA 19119                       215-848-5728 (data)                          GEnie: BARRIO                         CIS: 73100,1257 UUCP:{ihnp4,att-cb,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