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Copyright 1988 by Terry Conklin                       Of the Club Network                   The Club    (517) 372-3131                   The Club II (313) 334-8877        (It can be reproduced freely as long as the article                       remains unchanged.)       Adding an internal speaker  to your  Model I  can be easy, rewarding,  (this modification looks  good enough  to be real,) and saves having to  cart another part  around anytime you want to move your machine.  Since this mod has been in my machine at least 5 or 6 years, I claim it's reliable (it survives 9 cats), and it still sounds great.                            **********  THIS  MODIFICATION  REQUIRES   THAT  YOU   MODIFY  HIGH-VOLTAGE EQUIPMENT:  YOUR MONITOR.  DO THIS MOD AT YOUR OWN RISK. DO NOT ATTEMPT  THIS  MODIFICATION  IF  YOU   ARE  NOT  FAMILIAR  WITH ELECTRICAL RISKS.  THE AUTHOR IS NOT RESPONSIBLE IN ANY WAY FOR DAMAGES,  INJURIES OR  DEATHS  SUSTAINED  FROM  ATTEMPTING THIS MODIFICATION. IT IS SUPPLIED AS REFERENCE ONLY.                            **********       The parts are chosen to facilitate easy installation,  NOT low cost.  True hardware hackers  may prefer to roll-their-own, but I  prefer the clean,  easy,  reliable,  use-someone-else's- board approach.       Internal amp/speaker for the Model I uses the following:       1 Radio Shack mini-amplifier (about $12-14)      1 piece of jet black satin cloth  (20 cents?)      Optional 2 1/4 inch speaker (recommended)      Elmer's style white glue or similar      1 extension cord. Small, preferably      1 A/C to 9 volt voltage adaptor  Tools:       Exacto knife set. Square end blade.      Circular hole cutting drill bit, for up to 2" diameter      Drill with assorted bits  Time:       About a half hour to an hour       The Mod I,  as  we obviously  all know,  requires external amplification to work well.  Over  the years you see everything from stereos to walkmans.  The Radio  Shack mini-amplifier is a cheap (?!?),  effective amp for this purpose. It serves as both amplifier and speaker.  (If you  haven't seen the device,  it's approximately 1 1/2 in X  2 in X 3 in  long,  and uses a 9 volt battery.  It's generally grey,  or  was for  years.)  It  was a perfect  choice  for  Mod   I  amplification  and  many  people purchased one for that purpose.       The modification for internal sound basically butchers the mini-amplifier and imbeds  it in  the video  case.  The circuit board from the mini-amp is removed, and then set into the case, with the volume  dial  and  ports  pointing  downward under the right side of the screen.  If you  put your hand on the side of the monitor,  and let your fingers slide under the edge between the screen and  expansion interface,  that's  where your volume dial winds up.       Technically, the approach is simple.  Take apart the mini- amp.  The jacks that the plugs go into have screw-retainers, so unscrew them (the rings on the outside  of the case) to get the board out. Keep the rings, they're what hold the board in place in the completed mod. Take the speaker out as well.       You are going to  be modifying your  Mod I monitor,  so BE CAREFUL!!  THERE ARE HIGH-VOLTAGES EVERYWHERE. YOU *** MUST *** UNPLUG  YOUR  MONITOR   BEFORE  ATTEMPTING  THIS  MODIFICATION. (Sorry, a lot of Mod I owners were real hackers.)       With your monitor safely unplugged, remove the back of the case.  You notice on the left side of the case,  there is a lot of room. That's because that's where the TV dials go. The Mod I monitor is a butchered  RCA television  set with  half the scan lines.  There is a  square plastic  plate over  where the dials would have been,  with the logo  on it.  From the inside of the monitor,  you can see that it is held on with a couple of 1-way rings stuck on plastic pins from the piece.  Take these off and remove the front cover piece.  This  is of course trickier than it looks, so care is necessary or the pins might break, meaning you'll have to glue the cover on later. (Not a terrible plan.)       Measure the distance between  the two phono  plug holes on the amp card, and the distance between that and the edge of the volume dial. Turn the monitor upside down and drill up into the soft plastic under  the empty  area.  Drill with  a smaller bit first,  and then see  if a  plug on  the board  will fit in the hole. If not,  use a litter bigger bit. The fit should be snug. Once you have the size,  drill the second hole and then 3 holes in a row where  the volume dial will  be.  Then with the exacto blade,  carve _carefully_ away  at the  plastic in  between the three holes, gradually carving it into a rectangle.       From the inside of the  monitor case,  use a larger exacto blade to carve material  away from the  new holes.  The case is actually quite  thick.  Try  to  carve  it  down  to about 1/4" thickness around the  holes.  Once you  have it  near,  put the board in through the hole  from the inside.  Check out the fit. You should have enough  of the  jacks coming  through to thread the retaining  rings back  on and  should be  able to  feel the volume  dial.  If  you  feel  it's  close,  actually  screw the retaining rings on.  Check the fit.  It  should feel smooth and flush like a  TV or appliance  dial.  When it's ready,  pull it back out for the last time.       Take  the  speaker  from  the  kit,  or  alternately,  the optional 2  1/4"  speaker  suggested.  I  really  recommend the larger speaker  because it  sounds MUCH  better and  looks more "real". Put a light bead of glue around the rim of the speaker, facing forward,  then pull  the black  fabric taut  and put the speaker on it.  Then pull the fabric  up around the speaker and spin it like a  garbage bag.  The fabric will  pull taut like a drum around the speaker.  Prepare to be bored as you'll need to hold it like this for some time while the glue dries.       Take the plastic cover from the  TV and drill a guide hole in the lower  center of it.  There  are two holes  in the Mod I monitor case where the TV knobs would have been,  use them as a guide.  Then use your circle-cutting bit  and _carefully_ cut a nice,  round,  professional looking hole. I butchered one once, and ultimately  I  wound  up  with  it  again  and  it's  still annoying.  Your circle should be 1/8th to 1/4 inch SMALLER than your speaker,  to allow for gluing  the speaker to the cabinet. Glue is the ONLY way to mount the speaker, and it does work, at least every one I made it still working great after N years.       Let the speaker dry.  This may of course take a while, but since you glue the cloth  to the speaker and  then cloth to the cabinet,  its just going to fall off if the cloth isn't secured on the speaker  before you  move on.  Then  when all's said and done,  but a light bead of glue  around the hole on the plastic cover,  and press the speaker into place.  Quickly flip it over and try to wipe of any glue  that oozes out onto the cloth.  It will look bad for life if  you have glue on your speaker cloth. Set this assembly down for a day  with something on top o it to let it dry.       Finally,  connect the speaker  to  the  wires  on  the amp board,  and then put the amp board through the dial hole in the monitor.  Push the cover into place,  and replace the "one-way" connectors.  They actually  work  well  enough  the second time around.  Seat the amp board  firmly in  place and  screw in the retaining rings.       The last part  of  this  mod  supplies  power to this rig. While this is the weakest engineering of the design, it's semi- foolproof.  Trace the power cord coming into the set and you'll see where it  solders on  to the  chassis in  the set.  Cut the extension cord to only  a foot long or  so,  (bye bye cord) and solder it to the chassis right  by the actual power cord,  then use duct tape to secure it somewhere spacious.  Plug the 9-volt battery eliminator/adapter into the new extension cord, and use electrical tape to secure it to the chassis.  Plug the adapter, obviously,  into the amp board's connector,  and the project is technically done.       Stop,  go over all your connections,  and look for shorts, solder splashes, etc.  Your TV set/monitor carries tens, if not hundreds of thousands of volts in places.       Now for testing.  **  BE CAREFUL  HERE.  NO SMALL CHILDREN SHOULD BE  AROUND  **  Keeping  the  maximum  distance possible between you and your set,  plug  it in.  If it doesn't explode, great!  If it does,  you most  likely shorted wires or soldered improperly.  As this is an "at your own risk" project,  all you can say is "sorry!"       If you're feeling really brave, grab a long stick and turn the power  switch  on.  If  all  goes  well,  it  shouldn't  do anything.  Turn the unit back off,  and add your computer. Turn the machine on, and then turn the monitor on.  If you don't get a picture, turn off both very quickly. If you do, and all seems normal,  connect your cassette  sound cable  to the hidden-away port, turn the speaker on and let it play.       This  mod  is  really  a  remodeling  job.  The electrical problems have been  more  or  less  sidestepped.  There  is one "flaw" with the completed mod.  The  Radio Shack Mod I standard cassette cable has "tall" connectors that won't fit between the E.I. and the bottom of the monitor,  so you have to replace the connector if  you're  using  an  original  RS cass.  cable;  an earplug connector works just fine.       Once in place and secure,  you  can forget about your mod. Run the cassette cable under the E.I. and come at the jack from the back,  running the  wire under the  TV,  and you can hardly tell it's there,  until it plays.  I made this modification for several people and  as far  as I  know,  none of  them has ever failed in any way,  and  it goes a  surprising long way towards making your computer  look like  it works  for you  and not the other way aroun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