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9/DOC  Notes about this issue.               Luis M. Garcia-Barrio ANITEK/DOC    Advertisement               Anitek Software Products ASM01/DOC     Assembly Language for Beginners. Part 1               Luis M. Garcia-Barrio CORNUCOP/DOC  Advertisement               Cornucopia Software, Inc. DOSSHELL/DOC  A comparison of two DOS Shells (ECIs).               Peter Besenbruch EDTASM4/ARC   Allows running Model III EDTASM under Model 4.               Uncredited EXT4P/DOC     Add external drives to a Model 4p.               Tom Perry FIG1/HR       Hi-Res illustration for EXT4P/DOC.               Tom Perry FIG2/HR       Hi-Res illustration for EXT4P/DOC.               Tom Perry FILCABNT/DOC  Advertisement               The File Cabinet HYPRSOFT/DOC  Advertisement               Hypersoft LINKFIDO/DOC  TRS-Link is available through FIDOnet!               Brian Murrey MICROLAB/DOC  Advertisement               Micro-Labs, Inc. MODISPKR/DOC  Upgrade your Model I with an internal speaker.               Terry Conklin MODMNEWS/DOC  News from the modem lines.               Darrell Cadwallader PLEA2/DOC     A second plea to Model III/4 programmers.               Michael Keller TRS80BBS/DOC  List of BBSs of interest to TRS-80 users.               Updated by Darrel Cadwallader TRSLINK3/CMD  "Quick &amp; Dirty" reader for TRSLINK (Model I/III).               TRSLINK TRSLINK4/CMD  "Quick &amp; Dirty" reader for TRSLINK (Model 4).               TRSLINK TRSTIME3/CMD  The July issue is out!  Did you subscribe? (M3)               TRSTimes TRSTIME4/CMD  The July issue is out!  Did you subscribe? (M4)               TRSTimes UNDATEI/ARC   A Model I version to un-DATECONV LDOS 5.3 disks.               Jonathan Paterson XTFTCPR/DOC   Comparing Xterm4 and FastTerm.               Christopher Tietema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