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INSTALLING EXTERNAL DRIVES IN THE 4P                           by Tom Perry        I won't  bore you  with small  details.  I assume  you are aware of  Tandy's  policy  regarding  warranties,  and  you are mechanically proficient enough to make this change.  If you are not, find someone to help you.       If you have a stock 4P with the Tandon single-sided drives you will need the following to do the job:  4 Winchester type connectors, part # 53-34-0 1 Kel-Am female connector part # RF17-2852-0 1 Kel-Am male connector with mounting holes part # PF17-2852-5 1 7416 Hex inverting buffer with open collectors 1 74LS02 Quad 2 input NOR gate an optional 34 pin female header 3 or 4 feet of 34 conductor flat ribbon cable  and necessary wire, tools etc.  The cable and connectors may be purchased at Les's Minni-Floppy and the ICs may be purchased at Cain electronics.       Tandy,  starting with the Model 1, pulled some of the pins in the 34 pin connectors to their drives. One of the pins,  32, is needed for side  select.  Other pins were selectively pulled because they selected  the  drives  with  individual  lines and configured the drives for Logical 0 and 1.       Start by removing and setting aside the drives. Remove the old 34 pin connectors and replace with two of the new ones.  If it bothers you to use the old cable,  replace it with new.  The male Kel-Am will pass through the back of the metal cover plate to the left  of the RS232  connector.  I used one  hole for the cover plate of the RS232.  If you  choose to mount yours in the same location,  drill another  hole to suit  and use a nibbling tool to allow the connector to  pass out through the metal back plate.  Attach the Male  Kel-Am connector to  the Cable leaving enough slack to fasten  the header back  to the main board.  If you have a cable for the external  drives you may use it but it must have the female Kel-Am to work properly.       Prepare the 74LS02 chip as indicated in figure 2. Bend all pins of the IC straight out from the case except for pins 7 and 14. Shorten pin 13 and bend back down.  Pin 13 will be soldered to the chip below but,  neither will connect to the board. Bend pins 2, 3 and 4 together and solder. Do the same with pin 8 and 9, and 10 and 11.  Jumper pin 1 to 12 with a short length of 30 gage wire wrapping wire.  As I stated earlier in the article, I don't like to bore people with small details, so take pieces of wire long enough to do the job and solder one end to pins 5, 6, 8-9. Remember: you can always cut a little wire off but not on.       Cut pin 13 of U74 as close to the board as possible.  Bend pin 13 of U74 up. Put the previously prepared LS02 atop U74 and solder pins 7, 14 and 13 together.  Ensure  no contact  between pins 13 and main circuit board. Call the new chip U74a.  Solder the free end of the wire on pins 8-9 of U74a to pin 1 of U75.       Bend up all  7416 pins except 7 and 14.  Solder pins 7 and 14 to pins 7 and 14 of U20. Call this "piggy backed" chip U20a.       Solder the free end of the wire on  pin 6 of U74a to pin 7 of U32 and pin 11 of U20a.  Solder  the free end of the wire on pin 5 of U74a to pin 10 of U32 and pin 13 of U20a.       Route two wires from  U20a pins 10 and  12 through a small hole near the  34 pin header  to pins 14  and 6 respectively on the bottom of the header and solder.       I mentioned  an optional  header in  the beginning  of the article.  If you mount the extra header about 3 inches from the female Kel-Am you will be able to operate the computer with the bottom chassis folded  back for trouble  shooting.  If you need extra slack in the  power cable for  the drives,  nip the cable tie inside the CRT cage, pull what you need and re-tie wire.       Make sure the  drives  are  configured  properly  (0  or 1 instead of both), test and reassemble.       To Modify the gate  array (green screen) Model 4P,  follow the same directions for cables.  For the logic you need only to add two inverters  (7416 type)  between pins  7 and  10 of  U34 (same as U32 in grey screen) and pins 14 and 6 on the header.                        Additional comments:       I am aware that there are unused logic gates in both types of 4P and they may be utilized instead of "piggy backing" extra chips. I did not do this for a couple of reasons.    1. I'm to lazy.    2. The part numbers  in the service manual do not match the      layout on the board (grey screen), and U34 (Hex D FF) is      labeled wrong on the schematic for the gate array model.       You could use the extra 4 inverters in the 7416 instead of the LS02 (see left side fig. 2). I have not tried it yet but it should work.  The purpose of this whole exercise was to replace the two-input  NOR  gate  with  a  four-input  NOR  gate so the controller chip would know when 1 of four drives was selected.       Leave the pull  up  resistor  pack  in  the second logical internal drive and  test  all  drives.  If  the  external drive motors run continiously,  add  a pull  up resistor  pack to the last drive on the cable.               I hope you enjoy using your 4P plu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