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TRSLINK is an  electronic  magazine  for  users  of TRS-80 computers.  It is a forum for the exchange of ideas,  announce- ments and public domain software.  Distribution is free through a chain of Bulletin Board Systems, USENET, GEnie, etc.       Persons interested in copies of present or past issues may request them from those BBSs or by calling TRSLINK. The maximum distribution price will be $1.50. There are no restrictions for its  NON-PROFIT  use and distribution, except the $1.50 maximum distribution fee. Use for economic gain is prohibited under the guidelines of copyright laws.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 does not own the program in question,  or  if the  topic goes beyond  his expertise  or the powers of his equipment, then he takes the author's word.                            "8/N/1 #4"                  Sysop: Luis M. Garcia-Barrio          6454 Germantown Avenue, Philadelphia PA 19119                       215-848-5728 (data)                          GEnie: BARRIO                         CIS: 73100,1257 UUCP:{ihnp4,cbosgd,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