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Issue #8 - June 1988                     (167 boards) +------------------------------------------------------------+ | NAME              PHONE NUMBER/ CODES /SYSTEM OPERATOR(S)  | +------------------------------------------------------------+ TANDYDC BBS         202-574-2543 1ADFP   Bernie Skoch ENGINEERS BBS       202-590-9722 1AFP    Art Trost SEACOMM-80          206-763-8879 1ADFP   Dick Keller MAINE STREET BBS    207-942-2703 1       Jeffrey Wagner SWAP SHOP 80 BBS    213-256-5081 1NP GS-BUG BBS          213-320-0222 1N KANDY SHACK 3       213-402-1616 1NP     Chris Burtis GRND. ZERO LOBO-80  213-430-0079 1ADNF   Rick Edwards CALIFORNIA 80 BBS   213-589-0372 2ADFP   Raul Palacio 4 X 4 TBBS          213-942-0744 0AFNP   Downey Offroad Mfg. DALTRUG FIDO        214-234-4952 2ADP    Don Brandt DEL-CHES SYSTEM     215-363-6625 2ADF    Peter Rucci THESPIUS 4 BBS      215-465-4877 1ADFP   Dave Gagliardi EXCLUSIVE-80 BBS    215-739-9512 3ADFP   B. Driscoll-B. Griggs 8/N/1 #4, TRSLINK   215-848-5728 2ADFP   Luis M. Garcia-Barrio CLAIM BOARD BBS     215-878-9611 1AFP    Larry Lavins COMPCOM             215-968-0170 1AN     Ken Halbe CLEVELAND FREE-NET  216-368-3888 2ADFP   Dr. Tom Grundner EDUCATION BOARD     216-397-4303 1ADFP   Jim Dague MAYFIELD MESSENGER  216-461-7631 1ADFP   Richard Berg PC-KEY BBS          216-545-9025 2ADFP   John Colapietro YOUNGSTOWN FREE-NET 216-742-3072 1ADFMP  Lou Anschietz  R.O.D.S.            219-264-9952 1A      Rod Sutherland MICHIANA ONLINE     219-277-5565 1ADF    Buddy King SUNRISE-80 BBS      301-666-5703 1       Al Lawrence GRIMM'S HOLLOW      301-788-8908 1A      Erick Reverski DINOSAUR BOARD BBS  303-652-3595 N       Chris Anderson KINGS MARKET BOOK.  303-665-6091 1ADFP   Jim Burt TRADE-80 BBS        303-669-2089 1N TBBS ISLAND BBS     303-690-9423 1ADFP   Mike Hastings TBBS HQ SUPPORT     303-699-8222 2AP     Phil Becker CPU BOARD BBS       303-772-7229 1AFN    Tony Ferris PHOTO-TECH BBS      303-781-1079 1AFP    Jim Gerritz TBBS APPARAT BBS    303-792-2032*1ADFP   Apparat, Inc. PSI-NET BBS         303-985-2634 1AFP    Bill Tedder CROSSROADS BBS      303-989-8397 1AFP    Mark Bradford KENDALL SWITCHBOARD 305-271-2146 1NP HOMESTEAD LNW80 #1  305-247-1111 1ADFP   Robert Knaus HOMESTEAD LNW80 #2  305-665-0713 1ADFP   Robert Knaus DADE CO TOWNE CRIER 305-757-8438 1NP BULLITT-80          305-940-8911 1NP     Orville Bullitt CANADAwest TC       306-978-0380 1AFD    Joe Little LIL' ORPHAN BBS     309-786-8052 1A      Jerry Fowler TANDY Q.C. BOARD    309-796-0629 1ADFN   Kent Williams W.A.C.O. BBS        312-351-4374 1ADFP   Art Kahn/Ken Argo ANALEPTIC P.C.M.S.  312-462-7560 1AFDP   Charles Hornaday CHICAGO SYSLINK     312-622-4442 1ADFP   George Matyaszek COMPUTER GUILD, THE 312-640-7980 3N      Dick Sonka ERACS BBS           312-736-7526 1ADFP   Peter Hru TRIX BBS            312-761-7887 2ADFP   Kevin Bryson SERIAL PORT         313-286-0145 2ADFN   Stu Jackson CLUB II BBS         313-334-8877 N FENTON TBBS         313-629-2854 N PIT, THE            313-651-8743 N NOBUG THE R.O. BBS  313-689-2418 N  FLINT AREA BBS      313-736-0723 A PUB, THE            313-743-8347 1N BYTELINE            317-782-3220 N SOUTHSIDE COMPUT.   317-882-9330 1ADF    Brian Murrey SYSLINK             401-272-1239 1ADFN   Don Lambert UNIV. OF NEBRASKA   402-472-5412 T-80 BBS            403-246-4487 2ADF    Brian Simpson CORONER'S OFFICE    404-471-5920 1AFP TELCOM-80 BBS       404-995-0144 1ADFP   Everett Stowe ONS-80              406-385-2638 1N      Mark Onstad ON-LINE             407-636-2664 1N TANDY TRADER BBS    407 645-4929 2AFD    Jim Howard OAASIG II BBS       407-647-2611*1AD     Darrell Cadwallader STARSHIP SAGITARIUS 407-671-7873 1AF     Timothy James TERM DOS            407-783-2192 1N NEW LONDON BBS      407-859-2243 1AF     M. James Drury MASS STORAGE        408-374-3974 NP BYTE BANDITS        408-374-5139 1ADFP   Sam Brown MIDWEST CONNECTION  414-372-0186 1AFP    Joe Williams TABBS               414-377-6226 0AFP RADIO FREE MILWAUKE 414-351-1823 1ADFP AMERICAN DREAM BBS  415-581-3019 1 DR. DON'S FUN HOUSE 415-885-1973 1AFP    Donald Denaro DGS EXPRESS BBS     417-864-8546 DANDY TRADER        419-726-7233         Clarence Owensby SHACK BBS, THE      502-363-9886 1ADF    Butch Bolt TARDIS              504-242-6799 1A      Frank Bonero REMS80 #1 BBS       505-624-0811         George Lee SECOND BASE BBS     509-244-5394 BATBOARD, THE       509-928-7466 1ADF    Mark Chambers RAT SHACK EXP BBS   512-464-8792 1ADF    Alan Ely BORDER CONNECTION   512-775-3687 1ADF    Norm Vodicka LAST CHANCE BBS     512-822-7512 1ADF    George Brann COMPUNET BBS        513-446-2133 1D SEARCHLIGHT BBS     516-724-0971 1ADF    Frank LaRosa CACTUS PATCH TBBS   602-344-8070 2A      Larry Wall JEANETTECO BBS      602-582-3643 CAROLCOM'S BBS      602-946-4234 1ADFP   Carol Graham PROGRESSIVE CONN    603-644-3507 80-MICRO BBS        603-924-6985 1ADF    80-Micro magazine FAST PLUS BBS       604-594-7398 1ADF    Mel Patrick SOTA SYSTEMS BBS    604-688-5061 TOWNE CRIER BBS     606-739-6774 MADISON TANDY USERS 608-655-3806 2ADN    Fran Selje TARDIS BBS          609-448-1361 2ADF INCUBUS BBS         609-881-0969 1ADF    Chuck Diem MAGNASNAG BBS       612-426-5628 1ADFP   Patrick Moore AMERICAN DATA TERM  612-456-9450 3ADFP   American Data Corp. UNKNOWN TBBS, THE   612-926-8877 1ADFP   Henry Birdseye MICRO80 OTTAWA      613-741-6160 1A      Ed Bailey ARMADA BBS          614-855-7230 80-MICROTECHNICA    614-878-1938 1ADF    Chuck Smith BOSTON COMPUTER SOC 617-686-5735 1ADF    Karl Kenyon HACKER'S HEAVEN     617-986-7434 1ADF MICRO-80 BBS        619-439-9169 1 SAN DIEGO COMP. SOC 619-457-6965 2AD     San Diego Computer Soc 8-BIT TANDY BBS     619-571-6366 1ADF    Mike Stark BRIAN SMITH'S BBS   619-582-0875 1       Brian Smith SAN DIEGO METRO     619-582-5656 1ADF    George Shaver SYSTEMS EXCHANGE    703-323-7654 1AFP    Bill Andrus TECH CONNECT BBS    703-430-0091 2ADFP   Tiff Reardon MUSE CITY BBS       703-534-8911 1ADFP   Mike Shoupe DAVE'S BBS          703-759-9722 1DFNP   David Sweet 0 "ZEE-ROW" TBBS    713-486-0000 1AFP MATT'S FUN &amp; GAMES  713-550-2773 1P DOCKET BBS          713-686-2600 2AP TEXAS IOU BBS       713-847-2910 2ADF    Ted B. Dodd YE OLDE INN III     713-431-0985 0AFP COMMNET-80 BBS      714-359-3189 P       Steven King INFORMATION AGE     714-537-0427 2 BYTE ZONE           714-639-3566 1A      Ed O'Brien ORANGE CO. JUNKYARD 714-761-0417 AFP     Richard Mello SSE SURFBOARD BBS   714-963-7864 P SHACK, THE          716-427-8423 1ADF    Mike Ward PUEBLO TOWNE CRIER  719-545-8480 2ADF    Mick Ochuttio TRS BBS             803-552-2840 RICHMOND SOURCE,THE 804-330-3313 1ADF    T.J. Johnston 804-80 BBS          804-424-0521 N TANDY TRADER BBS    804-487-5223 1ADF    L Mortimer &amp; A Howard TRASH BIN BBS       804-588-3013 2ADF    Tom Perry NATIONSERV          812-477-5343 2ADFN   Ben Nation Z-BBS               813-385-2472 1ADFN   John Farrell WYVERN'S DEN PUB    813-351-4955*1DFN    Watts Martin FOUNDATION BBS      813-536-1464 1A DAZZLE-BOARD BBS    813-536-6715 1A NOVA BBS            813-544-3049 1A K-SYSTEMS LOBO      813-654-0984 1NP CO-BBS OF PALM HAR. 813-736-7146 1A -C- LION            813-786-5460 1AFN    George Lysy SWAMP BBS, THE      813-831-6841 2ADP    Paul Poyntz MICRO-INFORMER II   813-884-1506 1ADFP   James Card BSBB BBS            813-885-6187 1ADFP   Jack Stevens REALITY BBS         813-968-6385 1AFP    Lance Robaldo SHAMROCK BBS        813-988-1811 1       T. Oleson/J. Moran TANDY BBS           816-373-9385 NRU BBS             817-275-5769 1       Bill Koenig MOCHINE, THE        817-461-6013 2ADFP   Marc Nowell TRS CONNECTION      817-754-1568 1 HELLO;WORLD         817-840-2410 2A      Ken Peck CONNECTION-80       904-353-5227 1 8N1 #1 BBS          904-377-1200 2ADF    Guy Omer RBBS                904-863-8408 WEST END BBS        914-858-8722 1       Richard Vanhouten RIO GRANDE TP-BOARD 915-592-4976 3AD     Jon Schnieder TWILIGHT ZONE TOO   915-658-2603 1AN     Greg Hartle AG5F HAM RADIO      915-672-9143 2AN     Bob McAtee COLOSSUS            915-821-5847 1A      Jim Heath LINDA, CALIFORNIA   916-741-1618 1A      John Lewis IKE BBS             918-744-9456 2ADF    Michael Keller C.M.C. BBS          919-725-7471 NP WILMINGTON-80 TBBS  919-763-1850 2AD     Mark Samwick MICRO MESSAGE SYS.  919-779-6674 2ADFNP  Mike Stroud +------------------------------+------------------------------+ | 0 = 300 baud only            | 1 = 1200/300 baud            | | 2 = 2400/1200/300 baud       | 3 = 9600/2400/1200/300 baud  | | A = Always online            | D = Uploads/Downloads        | | F = Free validation          | M = Multi-line capability    | | N = Not verified             | P = PC Pursuitable           | | * = Down                     | # = New Number               | +------------------------------+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