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D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TIDBITS FOR THE TRS-80          The following is  information  useful  for  TRS-80 owners, gleaned from several different  sources.   If you read this and do not own a modem, not to worry.  You have to know how to mail a letter, dial the phone, send money.  I present this not know- ing how reliable some of these outfits are.   Please send feed- back with your experiences to TRSLINK.       The first outfit is a supplier of PD software:                      The File Cabinet                     P.O. Box 4295                     San Fernando, CA 91342  $5.00 gets a a two disk  catalogue.   The $5.00 can be credited toward your first order.       Another PD  supplier is  the JaRICK  Co.   They offer free catalogue disks if you write them at                      JaRICK Co.                     P.O. Box 22708                     Robbinsdale, MN 55422       The Valley TRS-80 Hackers' Group offers "new software" and will let you know about it if  you send them $5.00 and a LSASE. Send it to:                      VTHG                     P.O. Box 9747                     N. Hollywood, CA 91609       KMA offers Tandy  software for  the TRS-80  (I'm assuming) for 60-90% off retail.   They want $1.00 and a LSASE to be sent to:                      KMA                     P.O. Box 72189                     Columbus, OH 43207       DiskCount Data still supports the TRS-80.   They had a two page display of commercial software in Computer News 80.   Some of the stuff I never knew existed.  They are located at:                      DiskCount Data                     2701-C W. 15th St., Suite 612                     Plano, TX 75075                     214-680-8268       A.T.&amp;T.  Liquidators has bought  up a bunch  of old TRS-80 cassette games which they will sell to you for $5.99 each, or 6 for $25.00.   They include  a  number  of  the  old Scott Adams games.  Better plan on buying six; the minimum order is $25.00. The address is:                      A.T.&amp;T. Liquidators                     2640 S. Harbor Blvd.                     Santa Anna, CA 92704                     714-751-2667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