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shadow/>
          <w:color w:val="000000"/>
          <w:sz w:val="24"/>
          <w:szCs w:val="24"/>
          <w:u w:val="single"/>
        </w:rPr>
        <w:t xml:space="preserve"> </w:t>
      </w:r>
      <w:r>
        <w:rPr>
          <w:rFonts w:eastAsia="Geneva" w:cs="Geneva" w:ascii="Geneva" w:hAnsi="Geneva"/>
          <w:shadow/>
          <w:color w:val="000000"/>
          <w:sz w:val="24"/>
          <w:szCs w:val="24"/>
          <w:u w:val="single"/>
        </w:rPr>
        <w:t xml:space="preserve">                 </w:t>
      </w:r>
      <w:r>
        <w:rPr>
          <w:rFonts w:eastAsia="Geneva" w:cs="Geneva" w:ascii="Geneva" w:hAnsi="Geneva"/>
          <w:shadow/>
          <w:color w:val="000000"/>
          <w:sz w:val="24"/>
          <w:szCs w:val="24"/>
        </w:rPr>
        <w:t xml:space="preserve"> </w:t>
      </w:r>
      <w:r>
        <w:rPr>
          <w:rFonts w:eastAsia="Geneva" w:cs="Geneva" w:ascii="Geneva" w:hAnsi="Geneva"/>
          <w:b/>
          <w:bCs/>
          <w:shadow/>
          <w:color w:val="FF3333"/>
          <w:sz w:val="24"/>
          <w:szCs w:val="24"/>
        </w:rPr>
        <w:t xml:space="preserve">  </w:t>
      </w:r>
      <w:r>
        <w:rPr>
          <w:rFonts w:eastAsia="Geneva" w:cs="Geneva" w:ascii="Geneva" w:hAnsi="Geneva"/>
          <w:b/>
          <w:bCs/>
          <w:color w:val="FF3333"/>
          <w:sz w:val="24"/>
          <w:szCs w:val="24"/>
        </w:rPr>
        <w:t xml:space="preserve"> </w:t>
      </w:r>
      <w:r>
        <w:rPr>
          <w:rFonts w:eastAsia="Geneva" w:cs="Geneva" w:ascii="Geneva" w:hAnsi="Geneva"/>
          <w:b/>
          <w:bCs/>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What you see below  are "new" PD  programs for the TRS-80. This is the combined list  of files uploaded to  8N1 #1 and 8N1 #4 in May and early June.   Not all the files are new, they are just newly uploaded.  Many, however, were written recently.  If you take the time  to explore these  two boards (esp.  8N1 #1), you will think you have struck the mother lode, and you will be right.  These boards are strictly for files, no messages.  They support TRS-80 graphics.   Many  of  these  files  can be found locally,  also on CompuServe  and Genie.   Let  this list  be a reminder that there is a lot out there for the TRS-80.   BACKITUP/CMD 88/05/27 16   Remainds user to back up work ... M4 BUSTOUT/CMD  88/05/29 36   Arcade-type game ................ M3 CLAN11/ARC   88/05/22 774  Genealogy program, version 1.1 .. M3 COBRA/CMD    88/05/12 68   Super Cobra. Arcade-type game ... M3 COPTER/CMD   88/05/14 82   Arcade-type game ................ M3 DATEFX35/BAS 88/06/10 14   M1 M3 DP35 - DIR/SYS FIX' (JOHNSON) DDIR/CMD     88/05/30 34   Virtual Disk DIRectory (DD) ..... M4 DTERM/ARC    88/05/22 190  M4 COMM - DTERM 8.0.0 (DENNINGER 86) DTERM/ESS    88/05/22 240  M4 COMM VT-52 VIDTEX - DTERM 8.0.0 DTERM903/ARC 88/05/29 520  M4 COMM VT-100/ANSI - DTERM II 9.0.3 ERASE/CMD    88/05/14 4    M4 - ERASE FILE V 1.0.1 (ROBITAILLE) EZLABEL/ARC  88/05/17 172  Create Disk Labels .............. M4 FILFONT/ARC  88/05/06 372  M4 *PR - DOTWRITER GRAPHICS (BROWN) FILESPLT/BAS 88/05/18 14   Split large files ............... M4 FIND/MAC     88/05/27 66   Find a string. Macro ASM source . M4 GROWNUP/ARC  88/05/30 84   M4 $/BAS - POP-PSY TEST' (MATTHEWS) HELP/FPF     88/05/27 56   FastPlus BSS Message Menu Help .. M4 LINETEST/CMD 88/05/30 6    M1 M3 BBS - UTILITY FOR USE W/ TBBS MATCHUP/ARC  88/05/11 202  Date matching. May be modified .. M4 MOD4MISC/ARC 88/06/04 150  M4 - BASIC UTILITY/TOOLS (PHILLIPS) NAMEIT/ARC   88/05/18 46   M1 M3 M4 - DISK RE-NAME UTILITY (IB) NONRES/CMD   88/05/14 6    M4 RS62 - REMOVE SYSRES MODS (BUBIN) NEWCLOCK/FIX 88/05/29 6    LDOS 5.3 fix for NEWCLOCK80 ..... M3 NOCLS/FIX    88/05/27 2    Patch to avoid CLS before BASIC . M4 ORG01/BAS    88/04/19 44   Organic Chemistry Nomenclature .. M3 PCDIAL1A/FIX 88/05/30 4    Pulse dialing for PCDIAL30/ARC .. M4 PCDIAL30/ARC 88/05/30 284  PC-Pursuit Directory Dialer ..... M4 PHONEB/ARC   88/05/17 82   Phone number index (Phone book) . M4 PICKS/BAS    88/03/12 36   Pro Football Predictions ........ M3 PROCESS/CMD  88/05/21 6    M4 $/ESS RS62 - EXTRACT (DENNINGER) PROCESS/DOC  88/05/23 6    TEXT - MINI-DOC'S AND HELP/HINT FILE QUICK/ARC    88/05/05 214  M4 *PR - UTILITY FOR RS-DMP &amp; EPSON QUICKOP/ARC  88/05/04 210  M4 - QUICK HD OPTIMIZER (BAILEY '88) RIVER/HR     88/05/19 150  HR - RIVER' PICTURE BY BESENBRUCH SCARFMAN/CMD 88/05/14 56   PACMAN-Style game ............... M3 SCREEN/ARC   88/05/14 14   M4 - CRT SAVER V 2.1 (HARRIS '85) SETUP4/BAS   88/05/01 78   M4 - DRIVE' CONFIG UTILITY (TURNER) SIGPAGE/CMD  88/05/18 8    ASCII file lister ............... M4 SLEXY/ARC    88/04/20 360  Spelling checker and dictionary . M4 SYMON/CMD    88/05/29 44   M1 M3 GAME - SYMON says... (WATT) SYS7RVH1/FIX 88/05/30 4    Patch for LDOS 5.3 FREE command . M3 TICTAC4/CMD  88/05/22 132  Game ............................ M4 TTBBSV3/ARC  88/05/08 746  M1 M3 BBS - TT-BBS V 3.0 (HOWARD 88) UNIHELP/ARC  88/04/17 58   Create/Maintain HELP files ...... M3 UNPROT/ARC   88/05/14 12   M1 M3 M4 - UNLOCK FILE(S) (TERRY 85) UNPURGE/CMD  88/05/12 14   M4 - RESTORE FILES V 1.2.1 (BOGGS 85 UNSIT4/ARC   88/05/15 206  Extract /SIT (Mac) archive files  M4 UTILITY4/CMD 88/05/02 42   Disk zapper ..................... M4 VADER3/CMD   88/05/12 30   Arcade-type game in French ...... M3 VOICE4/ARC   88/05/15 166  Record/Play/Save voice sounds ... M4 VORTEX/CMD   88/05/14 72   Arcade-type game ................ M3 VT132/CMD    88/05/21 50   M4 COMM - *HELP -INCOMPLETE- UPLOAD* WC/ARC       88/05/16 82   Word/lines count program ........ M4 ZC/ARC       88/06/04 594  M1 M3 - C' COMPILER V 2.0 (STRUMP) ZCAT/CMD     83/12/08 78   Disk cataloguing system ......... M4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