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FROM THE EDITOR  These messages were sent/received through USENET, where you can also find TRSLINK.  This information is provided by individuals and is not nor  should be construed as  being provided by Radio Shack or Tandy Corp.  Radio Shack/Tandy  Corp has no obligation to support the information provided in any way.   QUERY from Demetri Patukas Re: Model 4P with bad RAM  I have a  Model 4P  with a  bad RAM  chip.  After swapping some chips around  I found  the offending  chip.  So I thought,  "no problem,  just stick in  a 4164  and off  we go".  Didn't work. So...  can anyone tell me what the story is on the ram chips in the 4P?  They have  the number  "8040665" stamped  on them with both Motorola and Tandy logos.  I have  a friend who used to do upgrades on these who  claims that these should  be the same as 4164's, but when I used a 4164, it always read zero in that bit position.  Are these special Tandy RAMs?  Can I maybe bend some pins and use a 4164?  Also,  although my machine has sockets for a second set of 64K, my friend tells me that  I will need a new  PAL chip to get the machine to recognize it. Where can I get the new PAL?  How much should I expect to pay?   REPLY from Frank Durda IV:  The 8040665 is  a  200nsec  64K  x  1  dynamic RAM.  It has the standard pinout.  Most likely,  the  part you tried  to use was slower, or possibly it was a TI DRAM.  For some reason,  I have never  seen  a  Z80-based  system  that  would  work  well  (or sometimes at all) with TI DRAM's.  (I assume the part you tried was good.) Find  yourself a  chip by  Motorola,  Mostek or some other manufacturer.  Right now,  150nsec's  are usually cheaper than 200's  (more people  making them),  so  check the  cost of 150's. (The Tandy part number 8041665 is a 150nsec part.)  You can  perform a  primitive memory  test by  holding down the period (.) key then pressing RESET  on the Model 4P.  Note that this only tests the upper 48K of the first 64K.  If the problem persists,  swap the  RAM in  the fault  position with  one in a position that  shows no  problems.  If the  faulty bit  or bits move,  then one of those  two chips is  faulty.  If the problem remains in the same place,  you  may be replacing the wrong RAM chip.  If a range of bits is  persistently bad,  you may have a faulty chip socket or a damaged etch.  Only the Model 4 (not 4D  or 4P) requires a PAL change.  On the Model 4P, the RAM goes in U153-U160 (both board types). Then if you have a gate-array 4P board,  move  E2-E3 to E1-E2 for 128K. If you have the  non-gate-array 4P move  E12-E13 to E11-E12 for 128K. (The gate-array board can be identified by looking at the larger chips  (&gt;24  pins)  for  parts  marked "4.1",  "4.2" and "4.3". Only the gate array board has these parts.)  After booting LS-DOS 6.3/TRSDOS 6.x,  type:  MEMORY (A=X'0200') and if the value displayed is 0xF8, LS-DOS sees 128K.   REPLY from Karl Denninger:  Use a 4164 if, AND ONLY IF, the refesh cycle spec is right.  The scoop is this: some chips require 128 "refresh" cycles, and some require "256".  The latter chips do  NOT work in Model 4s. This includes nearly ALL of the  American parts -- only the Jap stuff works at all.  An example of "Known good": Oki 4164. Texas Instruments 4164's, for example,  while having  the same part  number (4164) do not work at all.  If your Model 4  is an older  model (white tube,  non-clustered arrows) then you  need the  PAL for  the second 64K.  Good luck finding one now-a-days...  If it's a  new one (green w/cluster) then you  only need  to solder  a wire  or two  and put  in the chips. Somewhere I may still have the info around -- we used to do these on a regular basi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