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REPOSTED FROM THE FREE-NET TANDY SIG                Date: Sat Apr 30 13:17:49 1988 From: JERRY MURPHY (aa300) Subj: 80 Micro magazine goes belly up!        A quote from page 8, 80 Micro Magazine, June 1988:               Editorial comment by Michael E. Nadeau:       "You are reading the last issue of 80 Micro. We will cease publication after 101 issues...   Subscribers  will be  offered another,  yet to be determined,  magazine in place  of the owed issues of 80 Micro."       And, on the cover, they introduce a "New Column! Harry Bee on the Good,  Bad and Ugly  of Tandy Computing".  In fact,  the column is only a review of certain software, none from Tandy.       Goodbye, 80 Micro.  And, good riddanc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