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000000"/>
          <w:sz w:val="24"/>
          <w:szCs w:val="24"/>
          <w:u w:val="single"/>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TRSLINK is an  electronic  magazine  for  users  of TRS-80 computers.  It is a forum for the exchange of ideas,  announce- ments and public domain software.  Distribution is free through a chain of Bulletin Board Systems, USENET, GEnie, etc.       Persons interested in copies of present or past issues may request them from those BBSs or by calling TRSLINK. The maximum distribution price will be $1.50. There are no restrictions for its  NON-PROFIT  use and distribution, except the $1.50 maximum distribution fee. Use for economic gain is prohibited under the guidelines of copyright laws.       Vendors may advertise items of interest to TRS-80 users at no charge.  Advertisements should be sent  as text files to the sysop of 8/N/1 #4.  The  files should have  a format similar to the DOC files included in previous issues of TRSLINK for proper reading with  TRSLINK3/CMD or  TRSLINK4/CMD;  it is  posible to include TRS-80 graphics for a more appealing announcement.       The opinions expressed in the articles are the opinions of their authors.  An effort  is made to  check items for accuracy whenever posible; but if the editor does not own the program in question,  or  if the  topic goes beyond  his expertise  or the powers of his equipment, then he takes the author's word.                            "8/N/1 #4"                  Sysop: Luis M. Garcia-Barrio          6454 Germantown Avenue, Philadelphia PA 19119                       215-848-5728 (data)                          GEnie: BARRIO                         CIS: 73100,1257 UUCP:{ihnp4,cbosgd,rutgers}!{bpa,cbmvax}!temvax!pacsbbs!lgarcia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