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"Keeping Models 3 &amp; 4 Alive"       The March 1988 issue  of TRS-Times is out.  This 2nd issue is larger than the first one (30 pages),  and it is filled with information that no serious TRS-80 user can afford to miss.       If you have not subscribed yet,  what are you waiting for? 80-Micro's renaissance? Seriously. At $15.00 for 6 issues, it's the best bargain you can find. Subscribe by sending payment to:                             TRS Times                     20311 Sherman Way #221                     Canoga Park, CA  9130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