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INITIALIZATION OF THE TRS-80 5-MEG HARD DRIVE           FOR USE WITH TRSDOS 6.2.x AND LDOS 5.1.x.  This procedure describes how I  partitioned my 5-meg hard drive for use with both TRSDOS 6.2.1 and LDOS 5.1.3. I had been using the hard  drive exclusively  with the  TRSDOS 6.2.1.  I  had it formatted as 4  logical drives  of which  the first  three were more than 2/3  full.  The first thing  I did was  to backup the existing files  on the  hard drive  onto floppy  disks.  Then I started the following procedure:  NOTE: This was done in  a Model 4P.  It  is necessary to either       boot  up the LDOS Hard Disk Initialization diskette after       first booting the MODELA/III disk,  or to copy MODELA/III       to the initialization disk.  Insert the Hard Disk Initialization  diskette in floppy drive 0 and boot up.  After you  have entered the date  and you get the LDOS READY prompt type in the following commands: (The commands that you're to type in are denoted by a "&gt;" character.)       &gt; SYSTEM (DRIVE=7,DISABLE,DRIVER="TRSHD3")      &gt; 1      &gt; 1      &gt; 4       &gt; SYSTEM (DRIVE=1,DISABLE,DRIVER="TRSHD3")      &gt; 1      &gt; 1      &gt; 3       &gt; SYSTEM (DRIVE=2,DISABLE,DRIVER="TRSHD3")      &gt; 1      &gt; 1      &gt; 2       &gt; SYSTEM (DRIVE=3,DISABLE,DRIVER="TRSHD3")      &gt; 1      &gt; 1      &gt; 1       &gt; SYSTEM (SYSGEN)  This has configured the hard drive and stored the configuration in the  CONFIG/SYS file on  floppy drive 0.  Since TRSDOS 6.2.x and LDOS  5.1.x format and write directories the same way,  the next step is not really necessary, but I did it anyway.  I for- matted the hard logical drive (drive 7, which will become drive 0) on which LDOS will reside with the LDOS FORMAT command.  See the following:       &gt; TRSFORM3 (answer the prompts as follows)       DRIVE #               &gt; 7      DISK PACK NAME        &gt; (enter an acceptable name)      MASTER PASSWORD       &gt; (enter a password)      ENTER MASTER PASSWORD &gt; (It's asking for the current pass-                              word - even one that may have been                              used under TRSDOS 6.2.x)  Now you're ready to move LDOS to you hard disk. However, before you change disks:       &gt; BACKUP :0 :7 (S,I)  Remove the Hard Disk Initialization Disk,  insert the LDOS Hard Disk Operating Disk and type:       &gt; BACKUP :0 :7 (S,I,V,NEW)  Now LDOS is present  on the hard drive  on logical drive 7.  We now change logical drive 7 to drive 0.       &gt; SYSTEM (SYSTEM=7)  We need to  renumber the  floppy drives  for use  with the hard disk:       &gt; SYSTEM (DRIVE=4,DISABLE,DRIVER="MOD3")      &gt; 1      &gt; SYSTEM (DRIVE=5,DISABLE,DRIVER="MOD3")      &gt; 2  It was later that I discovered  a problem here.  Floppy drive 4 is also recognized as drive 7. To fix this just enter:       &gt; SYSTEM (DRIVE=7,DISABLE)  Now we store that configuration as follows:       &gt; SYSTEM (SYSGEN)  This has  stored the  configuration file  CONFIG/SYS on logical drive 0 which is now on the hard disk. We need to get this file copied onto the Hard Dlisk  Initialization Diskette so the hard disk will be configured  properly  when  we  boot  up with this diskette.  So now  we need  to remove  the Hard  Disk Operating System Diskette from floppy drive 4 and re-insert the Hard Disk Initialization Diskette in that drive. So type:       &gt; KILL CONFIG/SYS.CCC:4      &gt; COPY CONFIG/SYS.CCC:0 :4  This has put the complete configuration onto the Initialization Diskette. Re-label the initialization disk to HARD DISK startup or HARD DISK BOOT, and make backups.  I used both the LDOS and  the TRSDOS Hard Disk Start-Up manuals to help me accomplish  this operation.  You'll find pages 84-86 in the LDOS manual and pages 37-44 in the TRSDOS manual helpful in following what I've set down in this text.  This procedure,  followed properly,  will allow  the use of the entire hard drive by both operating systems. It will also leave all files that are  not located on  the LDOS drive undisturbed. So I did not have to re-load all the TRSDOS files that I backed up in the first step.  You will be able to read the directories on all drives from either  operating system.  And you can store files for either operating  system on any  logical drive on the hard drive. If you now of any improvements or tips that are not discussed here please let me know.                           BOB CARSWELL                      51 VILLAGE CIRCLE SE                        HICKORY, NC 28601                          704-294-0818  or call COSMOS BBS (704-294-2286) and leave a message to sysop.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