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v1             (c) 1988, Luis M. Garcia-Barrio.  All rights reserved             Non-profit use and distribution allowed    (upper/LOWER case characters used to emulate trendier DOSs)              Syntax:  SDIR :d [option]  (&lt;R&gt; by default)           Options:         &lt;E&gt;dit, &lt;F&gt;ind, &lt;R&gt;ead, &lt;U&gt;pdate                      SDIR1/CMD for Model I                    SDIR3/CMD for Model III                     SDIR4/CMD for Model 4     Three versions of the same "quick &amp; dirty" sILLYdirECTORY  I apologize to Model I users.  TRSLINK #4 included versions for Model III and Model 4 users.  I did not bother to check  if the calls used were valid for Model I LDOS.  Michael Keller brought it to my attention and,  after two simple changes,  here is the Model I version. Please refer to issue #4 for more details.                        Luis M. Garcia-Barrio                     8/N/1 #4 (215-848-5728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