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I would like to see  a TRS-Link article on  how to replace  the Model 4 single sided drives with double sided drives.                                      JERRY DEWITT   Jerry,  it is easy.  First, remove all the screws in the bottom of the computer  (one or more may be covered with a Radio Shack seal); then remove one screw in the back. Lift the cover. Place it next to the machine (the wires attached to the video circuit won't allow you to put it very far).  Unplug the power  and card edge connectors in  the rear of each of the two drives,  and remove the three screws used  to attach each one to the left and right columns. Remove the drives.  Observe the  two card edge connectors in  the ribbon cable that were plugged to the drives.  You will see that some of the pins are missing. Go to a Radio Shack store and buy two replacements (double sided drives need all pins).  Remove the old connectors from the ribbon and install the brand new ones.  Examine the  two new drives and locate the drive select jumpers (near the card edge connector in the printed circuit). In drive 0 put the jumper in the first position (new drives tend to have the jumper in that position); in drive 1 use second position.  Mount the new drives in their place in the column,  secure them with the screws, and plug the power and card edge connectors.  Before replacing the computer's cover, boot a disk and format a double sided disk  in drive :1.  If all goes well,  replace the cover and put all the screws back in place.  Please let me know if I can be of further help.                              Luis M. Garcia-Barrio    I have a Radio Shack  5 meg. hard drive,  which will be getting crowded  in the near future,  so  I want to make the most effi- cient use possible of the disk space.  As I understand it, cre- ating  1K grans. will free up a little extra,  so I've used the file HDIKGRAN/TXT to patch my driver to allocate space  in that manner. Along comes DISKOP/CMD, which will distribute the files on the partitions more efficiently, meaning faster access time, and less wear  on the drive head.  It would seem that  by using both, I can have my HD operating better.  I've already used the info  in the  LS-DOS 6.3 upgrade  to cluster  /SYS files on  my SYSTEM partition, so now my data awaits.  My driver is SYSGENed for 1K grans. for HD B,C and D, and when I feel like taking the time to backup 800K or so on HARD A, I'll likely include it.  My question:  Is there likely to  be any compatibility problems using DISKOP/CMD on my HD as configured for the 1K grans.?                                   Brian Bradley                                  GEnie : BOWMANBRAD  P.S. I've just tried DISKOP on my smallest partition, and get a DISK FULL error #01.  I've followed the  instructions re:  file size,  and see nothing that would conflict.  Also,  the program says the partition it's looking at is 2.5meg.,  but I've parti- tioned all 4 equally.   Brian,   There aren't  any compatibility problems using DISKOP on drives configured with 1K granules.   The problem you are experiencing appears  to be directly related to the number of files you have allocated on that drive.  I  configured  my  drive according to the  software  specifications outlined in the HD1KGRAN/TXT file and ran the optimizer on it without any problems.  DISKOP works in two stages, first it  moves files away from the center disk tracks,  and then  it distributes them as evenly as possibly near the directory tracks.  During  the first phase of this procedure the program will tend to fragment files in order to  free  up  enough space in the center of the disk.  This  is usually kept to a minimum but it is tricky and depends on  both the size of the file and the numbers of the  remaining  granule positions where it may be placed temporarily before optimizing.  This unavoidable fragmentation appears  much  more severe  with drives that have been configured  for  1K granules.   As  files become  fragmented,  there  is  the possibility that additional directory slots are required.  In 1K granule configurations, it is (on the average) 4 times as likely.  There are  a  number of ways to reduce the likelyhood of expending all directory slots, the most obvious is not to optimize the drive if it is at near- full capacity (for this example that would mean 3/4 of the disk space is being used).  As drives lose available disk space,  optimization becomes less efficient, and may actually tend to fragment  some  files which would otherwise remain contiguous.  The  DISK  FULL  error is a direct result of this phenomenon. You simply do not have enough free directly slots in which to optimize.  I would suggest that you  backup  some of the files from that disk then optimize it, and then copy them back to the disk. This should leave you with enough free directory slots to properly optimize  the drive and make available additional slots in which to store files.  You might want to check out DISKOP 1.1, it has several improved algorithyms, including the drive size and free  space-available which  were imperfect  previous  to version 1.1.  Also,  please note that while my software  may  work  with  some  bastardized DOSes, I wrote this  DISK OPTIMIZER  according to TANDY  spec's (ie, 4K granules, TRSDOS or LSDOS) and I will not be supporting bastardized  DOSes in the future.   If anyone has any questions about  my  software,  then  please  send me mail at the address shown  below  or at any of the locations mentioned in the soft- ware.  I  can  respond  to  questions  faster if they are first submitted directly to me.                                      Mike Bailey                                     SD Metro TBBS                                     (619) 582-5656                                     Fido 10/210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