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A PLEA TO MODEL III/4 PROGRAMMERS       This is a plea to those who bemoaned 80-Micro's abandoning their primary reason for existence. This is a plea to those who would continue writing and using software for the TRS-80.  This is a plea  to all of you.  Don't abandon the  Model I,  just as 80-Micro (and soon Tandy) abandoned all of us.       I own two  TRS-80  Model  I  computers  (not  to mention a recently-purchased original Apple  ][ and a  Model 100).  It is frustrating to see the  plethora of software  out there for the Model III,  with little of  it running  on the  I.  If it's for NEWDOS/80, chances are it will run. If it's for LDOS, it's much less likely.       Anyone who writes for  LDOS (or even TRSDOS  6) who owns a legitimate copy of the operating  system (which includes a very nice  manual,  replete  with  technical  information),  has  no justification for not writing a  program that would run equally well on  Models  4,  III,  AND  I.  All  the  entry  points are provided, including notation for those that are different for I and III versions.       What prompted  this?  I've encountered  many programs over the years that wouldn't run the first time, and I've managed to make a small few  of them work by  manually searching for Model III adresses and changing them.  Most recently,  I tried to use Mr. Garcia-Barrio's SDIR program, distributed with the February issue of TRSLINK. After all,  thought I,  his TRSLINK3 ran,  so why shouldn't this one?  Alas,  it  did not.  Even worse is the SEAPUP/ARC, floating about of recent. It's strictly for the 4.       At the other end of  the spectrum,  the prime example that comes to mind is Lescript, which will run unmodified on I, III, and 4,  under just about any operating system one cares to use. Commercial pursuits should not limit versatile programming.       I in  no  way  intend  to  hurt  feelings,  but  I  do ask consideration. The base of Model I users is still big enough to warrant producing programs for them --  I run my BBS on one,  I do my word processing on one,  I telecommunicate with one.  One of the finest  programmers still in  the TRS-80 market,  Steven Bradley,  writes his programs on  a  Model  I  --  and he makes versions for all three.       So,  thank you all who write software for the Model I, and for the III and 4. Keep up the good work,  and don't forget the reason the III came into existence.                          Michael Keller                               IKE                          918/744-9456                300/1200/2400 -- 24 hours per day                 Tandy 1/3/4/100/102/200 suppor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