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Misadventures in System Conversion                      by Richard VanHouten     Having recently  acquired a modem and deciding that it would be cheaper in the long run to let others call me than for me to call BBSs long distance, I set out  to set up a bulletin board. This is a description of the problems I faced and overcame.     Becoming aware  through an ad that  Tom Doherty  was selling his 10-Meg-hard-drive-equipped Model III-based BBS,  Micro-Des- ign Towers, I called that board, liked the setup and decided to buy it.  While waiting  for it to arrive,  I set up a temporary system on my  Model III with  4 floppy drives,  using a  public domain program, Jim Howard's Tandy Trader BBS.     When Tom's  Model III  finally arrived,  I booted it up - it worked fine. This is where the fun started. Since he had single sided floppies and I had double-sided, I decided to open it and swap the floppy drives.  This presented no big problem, since I had installed  the drives in  my original III.   The only minor problem  I had was  that the ribbon cable  in the new  machine, which had been connected to  TEAC 54As,  was not long enough to connect to my TEAC 55Bs, so I had to swap the cables as well.     When I hooked up  everything to  the new computer and booted up my temporary BBS,  CRASH!  The drive select  for my external drive :2 came on at the same time as drive :0. Ok, no big deal, I'll have to change the addressing of the externals. Disconnect the external drives and try again.  CRASH! - Directory read er- ror.  Put the disk in my 4P  and examine it  -  sector 3 of the directory track was unreadable.  Ok,  maybe the bus  contention when the external drives were hooked up did something.   Try my backup.  CRASH! - HIT read error.  Now sector 2 of my backup is gone. Try the boot disk for Tom's board.  Boots ok. Try copying sector  3 of the backup  to the original  on  the 4P.  No luck. Later, I found that every time I tried to write to a disk,  the directory got  trashed as  the first thing written to,  usually the HIT being the victim.  This was a problem under LDOS (which I had  been using),  where the AUTOed JCL file  was compiled to SYSTEM/JCL,  but not with  Tom's DOSPLUS boot disk,  with three commands in the AUTO command  line and all writes  occurring on the hard drive.  Since I could run  the BBS fine  with just the hard drive active, I put it on line while deciding what to do.     In the  meantime,  I changed  the addresses  of my  external drives from  DS1 and DS2  (which the Aerocomp  controller in my old III addressed them as) to DS3 and DS4  (which I assumed the Micro-Design  MDX-6 used).  I hooked it up and asked for direc- tories;  2 was ok, but DOS could not find :3. Boot up a double- sided disk;  found that drive  :3 is activated  by side select, like it was in Model I.  Deciding to swap floppy controllers, I opened the machines and found swapping just the controllers was not that easy.  The Aerocomp controller  was fed from  the same supply as the  floppies were,  but the  Micro Design controller and serial  board power  supplies  were daisy  chained  off the main power supply,  with the serial board's power coming off an extra connector  on the  floppy controller.  I decided  to swap both serial and floppy cards, and put an extra connector in the middle  of the  power cable  I had made  for the  serial board, which  was extra long.  Having done so,  I discovered that  the ribbon  cables  from my  original serial  and floppy controller boards  wouldn't fit  in the connectors  on the mother board of the new machine, so I swapped the mother boards as well.  I now booted the machine  and discovered  that the floppy drives  now read and wrote ok, and after changing the externals back to DS1 and DS2, could access all my drives with no problems.     I now had a working system  with a hard  drive formatted for DOSPLUS.   Being used to LDOS, I found some  of the features of DOSPLUS hard to get used to, and wanted to switch back to LDOS. The first part of the job was a disassembly of the DOSPLUS hard disk driver.  I found that the driver  was nearly  identical to one printed in the back of the  DOSPLUS manual, with the excep- tion of the base address  of the Western Digital  registers and added support for the double bit.   I then  purchased  MISOSYS' RSHARD package as a sample LDOS driver to convert,  and patched the RSHARD5 driver and RSFORM5 formatter for the different base address of the WD 1000 chip and lack of hardware write protect- ion that the Radio Shack controller has. I had some minor prob- lems when I lost the  end of my  disassembly of the  driver and retyped it  from a printout,  making one typo in the relocation table that  resulted in not being able to read a sector  when I re-assembled the driver.  A problem  that cropped up later  was a mysterious 'Attempted to read system data record' error, that (after examining the directory with extended debug)  turned out to be caused  by not all granules  of the directory track being locked out during formatting.     I now  have the  system up under  LDOS and do not expect any more serious problems to occur.     It's been three weeks since I wrote the above,  and no prob- lems have arisen.  However,  James Padgett called my BBS in the meantime and requested  help with  drivers for  the Percom hard drive under LSDOS 6.3. I have been working with him in develop- ing patches for  TRSFORM6/CMD  and TRSHD6/DCT.   The  following steps were necessary:  (1) Find all INs and OUTs  to ports 0C8H-0CFH,  and change them     to 78H-7FH. These address the registers of the Western Dig-     ital 1000  chip on the  Radio Shack  and  Percom  contoller     boards, respectively.  (2) Change all OUT 0C1H  instructions to NOP NOP.  I don't know     what this  port does,  but there is no  equivalent to it on     the Percom controller.  (3) Disable hardware write protection detection. In the Misosys     RSHARDx/DCT  and RSFORMx/CMD  programs,  change  IN 0C0H to     LD A,0.  In TRSFORM6/CMD and TRSHD6/DCT, change IN 0C0H and     next 5 bytes to NOPs.   The Percom controller does not have     hardware write protect.  (4) Change the  module names  in the headers  in the /DCT files     and in the formatters, which check the headers to make sure     that the driver is compatible with the formatter.  (5) (This step is optional.)  Change the program name and title     display to a new name to avoid confusion.     I have put patches for RSHARD5/DCT, RSHARD6/DCT, TRSHD6/DCT, RSFORM5/CMD,  RSFORM6/CMD, and TRSFORM6/CMD in an /ARC file ac- companying this article.   Only the RSHARD5/DCT and RSFORM5/CMD have been tested,  the others have  only been checked to ensure that PATCH installs them properly, except for TRSHD6/DCT, which is based on  information provided by  Les Mikesell  on the LDOS forum of Compuserve,  reprinted in The Misosys Quarterly Volume 2 Issue 2,  and checked by James Padgett, with one minor change that James has not yet confirmed.   This change retains code to wait for  the hard drive  to spin up  on initialization  of the driver.  I retained the equivalent code in RSHARD5/DCT and have had no  problems with it.   The patched  version of RSFORM5/CMD does not have  the directory  sector allocation  problem;  this must have been  caused by a  typo when I  made the re-assembled version.     The HDCHECKx/CMD,  ARCHIVEx/CMD,  and RESTOREx/CMD utilities included in  MISOSYS' RSHARD package do not need to be patched, since they access the drives through the system, not directly.     If you have problems with the patches contact me at my BBS:                          The West End BBS                          (914) 858-8722               8 bits, no parity, 1 stop, 300/1200 baud                        Online 24 hrs a day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