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u w:val="single"/>
          <w:vertAlign w:val="superscript"/>
        </w:rPr>
        <w:t xml:space="preserve">-=&lt; ON-LINE &gt;=-                         by Jim Taormina       Hello again and welcome back to ON-LINE. In the last issue I began to tell you about some  of the various areas and topics that I would be  covering;  now we will begin  to take a closer look at some of those topics.       Many of  you have obtained this month's issue of  TRS-Link by downloading it from a local Bulletin  Board  System (BBS) or maybe from one of the commercial systems such as GEnie.  Either way you are  at least somewhat  familiar with computer communi- cations.  Many others however  may have received  this issue in diskette or hard copy form, and to you, using your computer for on-line communications may still be a rather mysterious subject area.  Maybe even one that you are not quite sure that you want to become involved with. You may have many questions as to what is required to go on-line with your computer.       Well, let me assure you that getting started in communica- tions does not have to be  a difficult experience.  In fact you will  most  likely  find  it to  be a quite enjoyable period of learning  and exploration.  However, I should, in all fairness, warn you that it  can  become an addicting hobby.  You may even find  &lt;gasp&gt; that you  are adding a  second phone line just for your computer.  Of course,  you  will also find many new worlds opening to you,  not  only will you  have the ability to access some of the finest and  most diverse software for your computer and most of it at little or no  cost. You'll also find a wealth of  help and  technical information at your fingertips,  not to mention the possibility of meeting some of the nicest people on the planet.       Now before  you  get  started  there  are  some very basic decisions that you  will need  to make  involving both hardware and software for communications,  so taking  that as our cue to start in on this months topic lets  begin to take a look at the hardware, specifically the modem.       The first thing that you need  to decide is which modem is going to be  the best  for your  requirements.  Perhaps you are still at the  stage of  wondering what  the modem  is,  what it does,  and why you will  need one.  At this  point we could get very technical  and  delve  into  the  deep  dark  mysteries of electronic data communications,  however I  don't think that we need to do so.       To keep it  simple we only  need to consider  a few facts. You are of course aware that  your computer is a digital device and as such it requires that any information it is to work with be in digital  form.  On  the  other  hand  the majority of the existing telephone systems in the  world today are still analog systems.  In order to allow computers  to communicate with each other we  need a  way to  make the  information compatible with both the digital and analog  systems.  This is where your modem comes into the picture. Very simply the MoDem is a device which MOdulates and DEModulates signals between the systems.       As one system  begins  to  transmit  information its modem takes the  digital information  that is  input and  converts or modulates  it  for  transmission  over  the  regular  telephone system.  As the information is received on  the other end it is again converted or demodulated  back to a  digital signal to be processed by  the  receiving  computer.  This process continues working back and  forth  between  the  two  computers  that are communicating.  You can consider the analogy of the modem being to the  computer what  the telephone  instrument is  to a human being.  Just as the telephone allows us  to speak with and hear another person electronically,  the modem does the same for the computer.       There are  many  things  to  consider  when selecting your modem, one of the most important items to consider is the speed of your new modem.  Data transmission may occur at many speeds, the transmission speed is usually stated as the "baud" or bits- per-second (BPS).  The speed may range from 110 bps to 9600 bps and even higher. Most modems in general use on today's personal computers will range in speeds from 300 to 2400 bps.       The cost of the modem is related to the speed of the unit, 300 bps  units can  be commonly  found today  in the  50 dollar price range,  while 1200 bps units can be had for around 100 to 200 dollars and  2400 bps  modems range  from about  150 to 600 dollars. Most all higher speed units will operate at the slower speeds also. It pays to shop around before buying your modem as the price range for a unit  can vary widely.  You may also want to consider buying your modem through  one of the many reliable mail order companies.  Since  it is a  purely electronic device there tends to be very few  problems that would require a local service facility or dealer support, and you can save yourself a very considerable amount of money by doing so.  I have seen the same  units  with  as  much   as  a  two-hundred  dollar  price difference.  So once you  decide on  the unit  that you want to purchase,  take a bit more  time  and  check  the  price with a number of sources.       Today most of the units in use tend to be 1200 bps modems, however the  2400 bps  units are  becoming more  popular as the prices continue to  drop.  Unless your  budget is  very tight I would recommend that you buy at least a 1200 bps unit.  Most of the systems that you communicate with  will be capable of using any of these common speeds.  Generally most private BBS systems will  operate  at  300  or  1200  bps  with  many  systems also providing support for 2400 bps.  All of the commercial networks will also  support  the  three  common  speeds,  in  many cases however there are specific  access numbers to  be used for 2400 bps access and these  are noted  in the  access information for those networks.       Another thing to consider  when using a commercial network is that many commercial systems base  your charges on the speed of the modem.  The  way in  which the  various networks compute your charges for access will be discussed in detail in a future issue of ON-LINE,  and I will attempt to help you determine the best way for you to access the various networks.       Once you have decided on the  speed of your modem you will also need to decide  if you want to  purchase an internal or an external unit.  Now for some users this  is a decision that you will not have a choice in.  Certain computers are restricted to using external units,  among  them being the  computers that we are specifically  interested  in,  that  is  the TRS-80 family. There is however an exception to  this in that the TRS-80 Model 4P usually is equiped with a 300 baud internal modem.       Even if your system can use an internal modem,  I normally recommend an external unit.  The reason for this is that should you switch computers you  will easily  be able  to transfer the external unit to your new  system via the serial port,  however this may not be the case with an internal unit.       I hope that you now have an idea of how the modem operates and some of  the major  points that  you need  to consider when selecting your  unit.  As usual,  you  may contact  me with any questions that you may  have via any  of the following methods: on CompuServe Easylink, send E-mail to 73220,222;  on MCI-mail, User-ID  314-0561;  on  MNEmatics  Internet,  User-ID 8551.  Of course,  you may also contact me at the address in the masthead of TRS-Link.       Next month, a look at communications software; specifical- ly the software that  is  available  for  the  TRS-80 family of computers.  So till the next edition, enjoy using your computer to explore via communications.  Until  then,  I will be looking forward to "seeing" you ON-LIN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