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27 FUN THINGS TO DO FROM BASIC                     (27 exotic subroutines)                         by Lance Wolstrup       Wouldn't it be terrific if  we could somehow enhance Model 4 BASIC to be able to COPY, RENAME and PURGE files,  disable or enable the &lt;BREAK&gt;  key at  will,  use INKEY$  instead of INPUT even with multiple characters,  scroll protect up to 7 lines on the screen,  set date &amp;  time and maybe even  turn the clock on and off?       Wouldn't it  be even  more fun  if,  instead of  writing a heavy duty assembly  language  program  or  patch to accomplish this,  we could simply access DOS  and return to BASIC where we left off?       If you answered YES to either of these questions, the news is good. Program listing 1 contains 27 subroutines that will do all of  the  above  and  a  whole  lot  more.  Listing  2  is a demonstration program to be used in conjunction with listing 1.                           THE SUBROUTINES       All 27 subroutines,  except  01  and  03,  are  simple and straight forward.  Most  use  the  'hook'  to  the  DOS LIBRARY commands: SYSTEM. Let us look at these routines one at a time:  01. The  INPUT command has an annoying feature:  When you press     the &lt;ENTER&gt; key it erases everything from the cursor to the     end of the line.  This  means that if you  have gone to the     trouble of creating  a nice  screen display  with a border,     you now  have  a  hole  in  it.  Subroutine  01 solves that     problem by substituting all INPUT commands with INKEY$.      Before calling the  subroutine the  values to  position the     cursor  correctly  must  be  in   V  and  H  (vertical  and     horizontal  position  -  see  subroutine  02)  and  ML must     contain the maximum length of the expected input (1-255).      Line 25 sets N$  to nil value.  L is  the current length of     N$. It is set to 0.  Then we call the subroutine in line 33     to position the cursor according to V and H.      Line 26 checks for keypress. It locks out the &lt;RIGHT ARROW&gt;     key and also refuses to backspace the cursor to the left of     the starting position by locking out CHR$(8) if L=0.  Then,     if characters have been entered and the &lt;LEFT ARROW&gt; key is     pressed,  normal backspace occurs. The length of N$ - (L) -     is decremented by 1 and N$ is updated to contain the short-     ened string.  The  horizontal cursor position (H) is decre-     mented by 1 and we go back back to line 26 for more input.      If the keypress is  none of the  above,  but is instead the     &lt;ENTER&gt; key  (CHR$(13))  or  we  have  reached  the maximum     length of the input (L=ML),  we go to line 27,  otherwise a     character has been pressed and N$ is updated, the length of     N$ (L)  is incremented  by 1,  the  new cursor  position is     updated by the  subroutine  in  line  33,  the character is     printed on the  screen (PRINT  I$;),  the horizontal cursor     position is incremented by 1 and  we go back to line 26 for     more input.      Line 27 sends us back for  more input if the first keypress     was &lt;ENTER&gt;.      Line 28 returns to the caller with the input in N$.  02. This  subroutine allows  you  to  specify  the vertical and     horizontal position of the cursor.  V  must be in the range     0-23 and H must be 0-79.  The values in V and H must be set     before the routine is called.  03. Scroll  protecting part  of  the  screen  is something that     cannot be done directly from Model 4 BASIC,  so we must use     a  small  8   byte   machine   language  routine,   thereby     demonstrating a  technique  known  as  STRING PACKING along     with the 5 least understood commands in BASIC: PEEK,  POKE,     VARPTR, DEF USR and USR.  The 8 bytes are: 6,  7, 14, value     of PT, 62, 15,  239, 201 (see listing 3 for explanation why     the 8 bytes have these particular values).      To use any routine,  BASIC or MACHINE LANGUAGE,  it must be     in memory.  The problem now is  to put  these  8 bytes some     place where BASIC will not overwrite them accidently.      We know that a string, such as A$,  remains the same unless     we change it,  so  if we could  put these 8  bytes into A$,     they  would  be  safe.  Saying  A$="6714PT6215239201" would     serve no purpose,  instead we will  cheat a little and pack     A$ with these values. We do this as follows:      First we set  up A$  with 8 characters.  A$="12345678".  It     does not matter what these  characters are,  as long as the     length of A$ is  8.  VARPTR(A$) is used  to find the memory     address that has information about A$. If we wanted to know     what was  stored in  that address  we could  look at  it by     PRINT PEEK(VARPTR(A$)).  This would put the  value 8 on the     screen.  The reason is that  VARPTR(A$) always contains the     LENGTH of the  string.  More important are  the 2 addresses     following  VARPTR(A$).  In  combination  they  contain  the     actual address  where the  string is located.  VARPTR(A$)+1     holds the LSB (least  significant byte) of  the address and     VARPTR(A$) + 2 holds the MSB (most significant byte) of the     address.  We can  convert  these  2  numbers  to the actual     address in decimal by multiplying the value in VARPTR(A$)+2     by 256 and then adding the value in VARPTR(A$)+1.      If we now PEEKed  that  decimal  address  we  would get the     value 49.  That is the ASCII value of "1".  If we continued     to PEEK the  next 7 addresses  we would,  in turn,  get 50,     51, 52, 53, 54, 55, 56; in other words, the rest of A$.      Now that we have  found the actual  location of A$,  we can     change each byte of A$ by  POKEing a new value into these 8     addresses.  We do this by storing  the actual address of A$     in A and the new values we POKE are, of course, our machine     language routine (POKE A,6:POKE A+1,7:POKE A+2,14, etc.).      A$ no longer  contains  the original value  "12345678"  but     instead the machine  language routine.  We also know that A     is the starting  address of the ML routine,  so we can tell     BASIC where it is by using A as the pointer.  (DEF USR0=A).     We can have up to  10  machine language  routines in memory     (0-9) so they have to be numbered, hence the 0.      Before calling line 39  we must  specify how  many lines we     wish to scroll protect (0-7).  This value must be stored in     variable PT.      Line 39 loads A$ with 8 characters:  A$="12345678", then we     make sure that PT has  an acceptable value.  Anything other     than 1, 2,  3, 4,  5, 6,  or 7 will be changed to an 8. The     reason is that  we  cannot  have  the  value  0 in a packed     string because BASIC uses 0 as the end of string marker.      Line 40 puts the actual address of A$ into variable A, then     proceeds to POKE the 8 byte machine language routine into A     to A+7.  We can  now tell  BASIC that  the machine language     routine 0 begins at memory location A.  (DEF USR0=A).  Then     we can execute the routine. (X=USR0(0)).  The zero is there     because no value needs to be passed.  The last byte is 201,     which is the  machine language instruction  for RET,  so we     return to BASIC where we find RETURN and thus end up at the     instruction after  the GOSUB.  PT  lines are  now protected     from the top of the screen (if PT was other than 1-7,  then     0 lines are protected).      NOTE:  Do not edit A$ after it  has been packed with the ML     routine.  If you want to restore it  to its original value,     the entire line must be retyped.  04. The way Model 4  BASIC  handles the  cursor is another sore     spot with me.  Its constant appearance on the screen can be     very distracting  when  trying  to  create  a clean,  crisp     display.  To avoid this distraction,  simply PRINT CHR$(15)     to turn off the cursor.  05. When  the cursor  is needed  for some  kind of user prompt,     turn it back on with PRINT CHR$(14).      TRSDOS 6.x.x.  has something  called LIBRARY commands.  (to     see them type LIB &lt;ENTER&gt;).  You are probably familiar with     most of these commands  and use several  of them freqently,     such as COPY, REMOVE and RENAME.  However, I'll bet you use     them from DOS.      These  library  commands  are   nothing  but  a  series  of     subroutines,  and since in  order  for  something  to  be a     subroutine it must return to the caller, there is no reason     why we cannot access them from BASIC.      BASIC has a  'hook' that will  access these DOS subroutines     and it is the command: SYSTEM.  Most likely you are already     using this command in at least 2 ways:  SYSTEM &lt;ENTER&gt; gets     us from BASIC to DOS;  SYSTEM "DIR :drive" &lt;ENTER&gt; gets the     directory of the chosen drive.      The second example gives us the exact syntax we need to use     with SYSTEM.  We type SYSTEM and then inside quotes we type     the library  command  just  the  way  we  would  issue that     command from DOS. Simple, isn't it?      NOTE:  DEBUG  cannot be  accessed from BASIC.  06. If we wanted to change the cursor character from its normal     value  of 95 to  the solid white  CHR$(191),  we would from     DOS type: SYSTEM (BLINK=191) (keep in mind that the library     command SYSTEM is different than BASIC's SYSTEM command).      Since we now know how to do it from DOS, we can do the same     thing from  BASIC by  typing:  SYSTEM and  then enclose the     entire DOS command in quotes: SYSTEM "SYSTEM (BLINK=191)".  07. We may want to disable the DATE prompt that greets us every     time we boot up.  To do it from DOS type:  SYSTEM (DATE=N).     From BASIC type: SYSTEM "SYSTEM (DATE=N)".  08. To restore the DATE prompt, type:  SYSTEM (DATE=Y) from DOS     and SYSTEM "SYSTEM (DATE=Y)" from BASIC.  09. Getting  the  current date  from DOS  would require typing:     DATE.  From BASIC type: SYSTEM "DATE".  10. To set the  date from DOS  to,  for example, 11/07/86,  the     command would be:  DATE=11/07/86  - the command  to set the     date from BASIC is: SYSTEM "DATE=11/07/86".  11. The TIME prompt  does not appear at boot time unless it has     been enabled  (see subroutine 12).  If you  have enabled it     and wish to disable the prompt, type:  SYSTEM (TIME=N) from     DOS; from BASIC use the command: SYSTEM "SYSTEM (TIME=N)".  12. Enabling the TIME prompt,  from DOS type:  SYSTEM (DATE=Y).     In BASIC do it with:  SYSTEM "SYSTEM (TIME=Y)".  13. Sometimes  we might have a  need to get the time.  From DOS     type: TIME and from BASIC type: SYSTEM "TIME".  14. Setting  the time to 8:22 AM, type: TIME=08:22:00 from DOS.     From BASIC: SYSTEM "TIME=08:22:00".  15. We  can  display  the  time  constantly  by  turning on the     computers clock.  The DOS command is:  TIME (CLOCK=Y).  The     BASIC command is: SYSTEM "TIME (CLOCK=Y)".  16. Turn off the clock display  from DOS: TIME (CLOCK=N).  From     BASIC: SYSTEM "TIME (CLOCK=N)".  17. To  disable the &lt;BREAK&gt; key from DOS, use SYSTEM (BREAK=N).     From BASIC the command is:  SYSTEM "SYSTEM (BREAK=N)".  18. To enable  the &lt;BREAK&gt; key, from DOS, use SYSTEM (BREAK=Y).     The command to do from BASIC is: SYSTEM "SYSTEM (BREAK=Y)".  19. A disk drive directory is obtained from DOS by: DIR :drive.     From BASIC the command is: SYSTEM "DIR :drive".  20. The DOS  command to get a  catalog of a specified drive is:     CAT :drive. Do it from BASIC with: SYSTEM "CAT :drive".  21. If you wanted to find out how  much free space  was left on     your disks drives, you would issue  the DOS command:  FREE.     You may do the same thing while in BASIC by: SYSTEM "FREE".  22. You can get a disk map while in DOS by typing: FREE :drive.     Get it in BASIC by: SYSTEM"FREE :drive".  23. File copying  is usually done from DOS.  To copy  FILE1/BAS     from drive 0  to drive 1 we type:  COPY FILE1/BAS:0 :1.  We     can do from BASIC by: SYSTEM "COPY FILE1/BAS:0 :1".  24. Renaming a file is  a task also  usually reserved for  DOS.     The command is:  RENAME oldname newname. BASIC handles this     with the command: SYSTEM "RENAME oldname newname".  25. Getting rid of unwanted files is done with the DOS command:     REMOVE filename or with the BASIC command: KILL "filename".     However, if you had several unwanted files on the same disk     you would probably use the DOS command: PURGE :drive. BASIC     accesses this command with: SYSTEM "PURGE :drive".  26. Creating a JCL  file is  done from DOS by:  BUILD filename.     From BASIC type: SYSTEM "BUILD filename".  27. Execute a JCL file from DOS with:  DO filename.  From BASIC     execute a JCL file with the command: SYSTEM "DO=filename".        FUN27/BAS is the  program that will  demonstrate the above capabilities. RUN it, LIST it, and then let your imagination go wild and use the power of DOS from BASIC your wa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