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If you don't know the reason  I had last month  for my choosing not to say much, refer to TRSLNK04/DOC.  It remains valid,  and if  it were not sufficient,  consider that this  issue fills an entire diskette already and that there're lots of better things to read in it than this brief "hello". Enjoy it and continue to be an active member of the TRS-80 Link.  Regards,                    Luis M. Garcia-Barrio                    8/N/1 #4 215-848-5728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