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5/DOC  Notes about this issue.               Luis M. Garcia-Barrio BBSLIST/DOC   Notes about the list of TRS-80 BBSs.               Darrell Cadwallader FUN27/BAS     See FUN27/DOC.               Lance Wolstrup FUN27/DOC     27 fun things to do from BASIC.               Lance Wolstrup FUN27/SUB     See FUN27/DOC.               Lance Wolstrup FUN27ASM/TXT  See FUN27/DOC.               Lance Wolstrup GRAFYX/DOC    Advertisement.               Micro Labs, Inc. GXSOFT/DOC    Advertisement.               Micro Labs, Inc. HIRES4/ASM    Source code for HIRES4/CMD. See TRSART/DOC.               Mel Patrick MMSPATCH/BAS  Find the differences between two /BAS files.               Mike Occhiuto ONLINE02/DOC  Second in a series about communications.               Jim Taormina PERCOM/ARC    PERCOM HD fixes. See PERCOM/DOC.               Richard VanHouten PERCOM/DOC    Misadventures in System Conversion.               Richard VanHouten PLEA/DOC      A plea to Model III/4 programmers.               Michael Keller QUERY/DOC     Questions and requests for help from others.               TRSLINK SDIR/DOC      I apologize. Here is the Model I version.               Luis M. Garcia-Barrio SDIR1/CMD     See SDIR/DOC. (Model 3/4 versions in issue #4).               Luis M. Garcia-Barrio SPECIAL/DOC   A special offer for TRSLINK readers!               Micro-Labs, Inc. TIP007/DOC    Install both TRSDOS 6 and LDOS 5 in 5 Meg HD.               Bob Carswell TRS80BBS/DOC  List of BBSs of interest to TRS-80 users.               Updated by Darrel Cadwallader TRSART/DOC    On MacPaint files from a TRS-80 perspective.               Mel Patrick TRSLINK3/CMD  "Quick &amp; Dirty" reader for TRSLINK (Model I/III).               TRSLINK TRSLINK4/CMD  "Quick &amp; Dirty" reader for TRSLINK (Model 4).               TRSLINK TRSTIMES/DOC  The March issue is out!  Did you subscribe?               TRSLINK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