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Install the SmartWatch in a Model 4 with a Hi-Res board.                          by Dan P. Cramer  You can  purchase the  SmartWatch from  any Radio  Shack store, stock #25-1033.  Also required  is  the  program "SMTWATCH/ARC" found on most boards.  You MUST  get SMTWATCH/ARC as it has the driver programs and primary  instructions for the installation. Unarc SMTWATCH/ARC and  follow the  instructions given therein. If you have a  Hi-Res board for your  Model 4,  you must follow these added instructions as well.       IF YOU ARE A NOVICE, PLEASE GET ASSISTANCE FOR THIS!!  1)  Remove the screws on the bottom of the Model 4,  remove the     top,  unplug the large cable and  the ground cable from the     monitor and set  the monitor  (top part  of computer) aside     out of the way.  2)  Remove the shield from the back of the  computer and set it     aside.  3)  Remove the Hi-Res  board to  get to  the "C"  ROM chip.  It     should be  U70  on  the  motherboard.  CAREFULLY remove the     mother (large) board the Hi-Res board is plugged into.  You     have to remove  the cables on  the sides of  the board plus     the ones along the top.  To remove the cables on top,  grab     hold of the  plastic cable  in the  center and  pull gently     toward yourself.  They should come  out with little effort.     Remove the cables on the top right of the main board in the     same manner,  except you  grab  them  on  the  sides of the     connectors (never  pull on  the wires!).  You  also have to     remove the cable that goes to the sound board; it will come     off like the ones on the right.  The last cable you have to     remove is the keyboard cable: remove the 2 screws that hold     the shield around the connector and pull it off.  4)  Now,  with  all  connecting  cables  removed,   remove  the     Phillips-Head screws that hold the board in place.  5)  Lift the board out VERY CAREFULLY!  Set the board on a non-     static surface and remove ROM C from the board by prying on     BOTH ends carefully  (one side at  a time or  both sides at     the same time). Put the ROM C chip in the black foam-rubber     that the Smart Watch is packaged  in (it is a special anti-     static foam rubber).  6)  Take your soldering  gun  (small)  and solder-sucking tool.     Carefully remove the empty I.C.  socket that the ROM C chip     was in.  When you have it out and all the holes cleared out     of excess solder,  CAREFULLY solder pin 26 to pin 28 on the     SmartWatch unit.  7)  Clip off pins 1-2 and bend pin 28 out to the side. Clip off     pin 27 and  insert  the  now  modified  SmartWatch into the     socket where the ROM C socket  was at (make sure to get pin     3 on the SmartWatch into pin 1's place on the board ).  8)  Solder the SmartWatch in place (very carefully, that is!!).     Double check all connections  as some are  also soldered in     on top of the board (it is a double sided board). If you do     a good job of flowing the solder around the connections, it     will solder both sides at one time.  9)  Check your  work for solder bridges  VERY CAREFULLY.  If no     solder bridges can be  found,  plug in the  ROM C chip into     the top of the SmartWatch.  Now you have  to make  a slight  modification to  the case back (monitor housing).  The screw  plate in the  center of the case must be removed (it has a black  metal piece with a hole in the center).  Make sure you locate the  right bracket first:  it is the one ALMOST in the exact center of the back of the computer, behind the CRT,  and below the center screw close to the top of the back panel. The center bottom screw will fit into it.  Take a pair of side-cut pliers  and cut the metal part out.  It is best to  trim the plastic  away and remove  the metal piece. After the metal  piece  is  removed,  cut  about  1 inch of the plastic away to make it about 1 inch SHORTER than it was.  When you think you  have enough removed  from the bracket,  put the motherboard  back in  and insert  all the  screws back into their proper place. Attach all cables,  insert Hi-Res board and see if the monitor will fit  back onto the machine.  If it does fit right, be sure to attach the monitor and ground cables back where they go.  If it does  not,  trim some more off the center support bracket till it does.  All the above in 1 paragraph or less...  Open computer,  remove CRT  cable,  remove  shielding  and main circuit board,  remove Hi-Res board, remove ROM C's I.C socket, solder SmartWatch in place  of socket (after  removing pins 1-2 and 27, attaching pins 26-28,  bending pin 28 to side.), solder unit in place, modify case, put it all back together again!               SmartWatch Pinout follows (top view)                         1-.     *     .-28                        2-.   front   .-27                        3-.    of     .-26                        4-.   I.C.    .-25                        5-.           .-24                        6-.           .-23                        7-.           .-22                        8-.           .-21                        9-.           .-20                       10-.           .-19                       11-.           .-18                       12-.           .-17                       13-.           .-16                       14-.           .-15  (Please note:  The front of the I.C. is indicated by a notch or other type of marking. Examine it carefully.)  If in this document I have made a omission, I am sorry.  Before opening the computer,  please read through once or twice to get a good understanding  of what you  must.  This installation was done on the old Model 4 (white  screen type) and may or may not apply to other  versions.  Take your  time and  do it right the first time and you will not have  to set the time or date again on the Model 4!!!                     Thank You, and good luck!                           Dan P. Cramer                      GEnie mail: D.CRAMER1                      Compuserve: 70165,206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