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RESULTS OF SURVEY #001                  (Coordinated by John Fowler)  It's TRSLINK #4,  which means it's time to announce the results of the survey from TRSLINK #3!  To refresh your memory,  here's the question again:   WOULD YOU BUY A Z280 ULTRABOARD AS DESCRIBED IN TRSLINK #3 IF HIGH TECH RESEARCH WERE TO DEVELOP ONE FOR A REASONABLE PRICE?      A) I would buy it the day they announced it!     B) I would seriously consider it.     C) I would wait to see if it "caught on" before buying.     D) I doubt I would be interested.     E) Never!  And here are the results:                          A)  5 =  11.4%                         *)  4 =   9.1%                         B) 31 =  70.4%                         C)  3 =   6.8%                         D)  1 =   2.3%                         E)  0 =   0.0%                     --------------------                     Total: 44 = 100.0%  The "*" choice is  considered to be somewhere  between A and B. These respondents said that they would definitely buy an Ultra- Board (generally provided  that the  cost was  sufficiently low and the board was relatively easy to install), but they did not express the enthusiasm that A implied.  So what do these results mean?  First,  to be realistic, the C, D,  and E responses are probably higher  than the nature of our survey allows them  to be (one  is more likely  to respond to a survey when one is interested in the product than when one does not intend to  buy it,  and  TRSLINK simply  does not  have the resources to encourage the dissenting users to be send in their responses).  However,  even when accounting for this problem, B still wins, capturing over half of the responses.  This implies that many  TRS-80 owners  (at least  the ones  with modems) are interested in  the board  as described  but want  more specific details before  deciding to  buy (I  received lots  of messages asking for detailed information,  which I cannot give because I don't know.  I'm not sure if even  High Tech knows all the fine points yet).  Adding the A's  and  *'s  to  the  B's reveals an astonishing  90%  in  favor  of  the  manufacture  of  a TRS-80 UltraBoard. If this response represents that of the entire TRS- 80 community (allowing for the  extra D's and E's,  of course), High Tech Research  should have no  problem selling UltraBoards if they come out.  But will High Tech Research actually take the step to produce a TRS-80 UltraBoard?  There are  enough  responses  to  warrant a letter to High  Tech,  but forty  four responses  (only nine of which are definitely willing  to buy) would  not impress even a small business.  Nevertheless,  High Tech's  opinion might sway just a bit,  and that may be all it takes to see an Ultra-Board sometime this year.  We at TRSLINK will try to keep you updated as the situation progresses.  Finally,  I extend a word of thanks  to all who participated in the survey.  It is you who keep the TRS-80 alive by patronizing its businesses and reading  its publications.  Keep up the good work, and we thank you for your suppor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