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04/DOC  Notes about this issue.               Luis M. Garcia-Barrio APOLOGY/DOC   From the Heart of Gold BBS.               Bill Fenner BBSLOG/BAS    Prepare log pages for your BBS calling needs.               Darrell Cadwallader BOOT53/DOC    Fix LDOS 5.3 boot screen to suit your taste.               Doug Mayfield BOOT53/FIX    See BOOT53/DOC.               Modified by Doug Mayfield FIX1200/DOC   High Speed Cheap Modem Fix.               Joe Little GRAFYX/DOC    Advertisement               Micro Labs, Inc. GXSOFT/DOC    Advertisement               Micro Labs, Inc. HDBOOT/DOC    HD boot for a Model 4p under TRSDOS 6.2.1.               Adam Rubin LABEL200/DOC  The Adventures of LABEL200.               Lance Wolstrup LABELDMP/CMD  See LABELDMP/DOC.               Lance Wolstrup LABELDMP/DOC  Label your disks with this Model III program.               Lance Wolstrup MARKET/DOC    Services, For sale, and Free to a good home.               TRSLINK PAJAMAS/ARC   Hi-Res files. See PRODRAW/DOC               Ken Miller PRODRAW/DOC   Review of Micro-Labs PRO-DRAW Hi-Res Program.               Peter Besenbruch QUERY/DOC     Questions and requests for help from others.               TRSLINK SDIR/DOC      sILLYdirECTORY. Keep comments about your files.               Luis M. Garcia-Barrio SDIR3/CMD     See SDIR/DOC. Model III version.               Luis M. Garcia-Barrio SDIR4/CMD     See SDIR/DOC. Model 4 version.               Luis M. Garcia-Barrio SPECIAL/DOC   A special price just for TRSLINK readers!               Micro-Labs, Inc. SURVEY1/DOC   Results of the Ultra-Board survey (issue #3)               John Fowler TIP005/DOC    Install SmartWatch in a Model 4 with Hi-Res board               Dan P. Cramer TIP006/DOC    Cluster /SYS files near the directory.               Brian Bradley TRS80BBS/DOC  List of BBSs of interest to TRS-80 users.               Updated by Darrel Cadwallader TRSLINK3/CMD  "Quick &amp; Dirty" reader for TRSLINK (Model III).               TRSLINK TRSLINK4/CMD  "Quick &amp; Dirty" reader for TRSLINK (Model 4).               TRSLINK TRSTIME3/CMD  Advertisement (Model III)               TRSTIMES TRSTIME4/CMD  Advertisement (Model 4)               TRSTIMES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