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ditor's note:  This is the original modification mentioned in</w:t>
        <w:t>HDBT63/DOC in issue #3 of TRSLINK.  Please refer to it in using</w:t>
        <w:t xml:space="preserve">       the instructions given for the LS-DOS 6.3 version).</w:t>
        <w:t xml:space="preserve">                        --------------</w:t>
        <w:t xml:space="preserve">                          HDBOOT/DOC</w:t>
        <w:t xml:space="preserve">     This file  describes  modifications  to  TRSDOS  6.2.1  to</w:t>
        <w:t>enable a TRS-80  Model 4P to  boot directly from  a Radio Shack</w:t>
        <w:t>5Meg hard disk drive.  You will need a file or sector editor to</w:t>
        <w:t>modify your hard disk.</w:t>
        <w:t xml:space="preserve">                            NOTICE</w:t>
        <w:t xml:space="preserve">     Changing any operating  system,  especially at this level,</w:t>
        <w:t>is a dangerous  operation.  If  anything  in  this  file is not</w:t>
        <w:t>absolutely clear to  you,  do NOT attempt  any modifications by</w:t>
        <w:t>yourself. The method in this file appears to work as described.</w:t>
        <w:t>However, I do not accept responsibility for any consequences of</w:t>
        <w:t>using the information in this file,  and any modifications must</w:t>
        <w:t>be made at your own risk.</w:t>
        <w:t xml:space="preserve">                      SYSTEM REQUIREMENTS</w:t>
        <w:t xml:space="preserve">  1) TRS-80 Model 4P ONLY, not Model 4 or 4D.</w:t>
        <w:t xml:space="preserve">  2) TRSDOS 6.2.1.</w:t>
        <w:t xml:space="preserve">  3) Radio Shack 5-meg hard  disk drive.  This method might</w:t>
        <w:t xml:space="preserve">     work  on  other   drives  with  a   WD1000  or  WD1010</w:t>
        <w:t xml:space="preserve">     controller, but has not been tested.</w:t>
        <w:t xml:space="preserve">     Any  hard   drive   used   must   meet  the  following</w:t>
        <w:t xml:space="preserve">     conditions:  TRSDOS logical drive :0 must lie entirely</w:t>
        <w:t xml:space="preserve">     under the first head  (head 1) on  the hard drive.  On</w:t>
        <w:t xml:space="preserve">     this drive,  logical cylinder  and sector numbers must</w:t>
        <w:t xml:space="preserve">     be identical to physical track and sector numbers.</w:t>
        <w:t xml:space="preserve">  4) Use of  Radio  Shack  hard  disk  drivers when running</w:t>
        <w:t xml:space="preserve">     under  TRSDOS  6.2.1.  Other  drivers  have  not  been</w:t>
        <w:t xml:space="preserve">     tested.</w:t>
        <w:t xml:space="preserve">                         INSTRUCTIONS</w:t>
        <w:t>All references to drive  :0  refer  to  the  first logical (and</w:t>
        <w:t>physical) drive on your hard disk.</w:t>
        <w:t xml:space="preserve">  1) Boot  the  hard  disk  system  with  your  usual  boot</w:t>
        <w:t xml:space="preserve">     diskette.  If there is  an AUTO  command on  your boot</w:t>
        <w:t xml:space="preserve">     diskette, write it down.</w:t>
        <w:t xml:space="preserve">  2) Backup all files from the hard disk onto floppies.</w:t>
        <w:t xml:space="preserve">  3) Use SYSGEN  to  create  a  CONFIG/SYS  file on logical</w:t>
        <w:t xml:space="preserve">     drive :0.</w:t>
        <w:t xml:space="preserve">  4) Fill in  the  values  marked  "xx,"  "yy,"  and "zz zz</w:t>
        <w:t xml:space="preserve">     zz..." in the table of changes to BOOT/SYS.</w:t>
        <w:t xml:space="preserve">  5) Using a  file or sector  editor,  CAREFULLY change the</w:t>
        <w:t xml:space="preserve">     files SYS0/SYS and  BOOT/SYS  on  logical  drive :0 as</w:t>
        <w:t xml:space="preserve">     specified in the tables below.</w:t>
        <w:t xml:space="preserve">     To restore the  original BOOT/SYS  and SYS0/SYS files,</w:t>
        <w:t xml:space="preserve">     either while changing them  or at any time afterwards,</w:t>
        <w:t xml:space="preserve">     reboot using  your boot  diskette and  backup SYS0/SYS</w:t>
        <w:t xml:space="preserve">     from the boot diskette to :0.</w:t>
        <w:t xml:space="preserve">  6) Exit  from  your  file  or  sector  editor  to "TRSDOS</w:t>
        <w:t xml:space="preserve">     Ready."  If there was an  AUTO  command  on  your boot</w:t>
        <w:t xml:space="preserve">     diskette, store it on drive :0.</w:t>
        <w:t xml:space="preserve">  7) Remove all  floppy  disks  from  the  drives and press</w:t>
        <w:t xml:space="preserve">     RESET.  In a  few seconds, you should see  he familiar</w:t>
        <w:t xml:space="preserve">     Tandy logo.  If so,  you  are  finished modifying your</w:t>
        <w:t xml:space="preserve">     system.</w:t>
        <w:t xml:space="preserve">  8) If your  system does  not boot  properly,  reboot with</w:t>
        <w:t xml:space="preserve">     your boot  diskette  (hold down  &lt;F2&gt;  while  pressing</w:t>
        <w:t xml:space="preserve">     RESET) and restore SYS0/SYS and BOOT/SYS from the boot</w:t>
        <w:t xml:space="preserve">     diskette to the hard disk (see step 5 above).  You may</w:t>
        <w:t xml:space="preserve">     either abandon the entire project or attempt it again.</w:t>
        <w:t>When using the modifications in  this file,  a few restrictions</w:t>
        <w:t>apply:</w:t>
        <w:t xml:space="preserve">  1) The system will attempt to boot from the hard drive if</w:t>
        <w:t xml:space="preserve">     it is turned on.  To boot from a floppy, hold down the</w:t>
        <w:t xml:space="preserve">     &lt;F2&gt; key while pressing RESET.</w:t>
        <w:t xml:space="preserve">  2) When booting,  if the hard  drive is not completely up</w:t>
        <w:t xml:space="preserve">     to speed you may see either  a screenful of garbage or</w:t>
        <w:t xml:space="preserve">     "The floppy disk drive is not ready." Press RESET, and</w:t>
        <w:t xml:space="preserve">     the system should boot properly.</w:t>
        <w:t xml:space="preserve">  3) The CONFIG/SYS  file must be  loaded when booting from</w:t>
        <w:t xml:space="preserve">     the hard drive, and cannot be suppressed. If it cannot</w:t>
        <w:t xml:space="preserve">     be loaded, the system will not boot.</w:t>
        <w:t xml:space="preserve">     In that case,  you  must boot with  the boot diskette,</w:t>
        <w:t xml:space="preserve">     and use SYSGEN  to create  a valid  CONFIG/SYS file on</w:t>
        <w:t xml:space="preserve">     the hard disk's drive :0.</w:t>
        <w:t xml:space="preserve">     You may change your system  configuration at any time,</w:t>
        <w:t xml:space="preserve">     as long  as it  meets the  requirements above.  Merely</w:t>
        <w:t xml:space="preserve">     boot the system from the hard drive, establish the new</w:t>
        <w:t xml:space="preserve">     configuration, and re-SYSGEN.</w:t>
        <w:t xml:space="preserve">  4) When  booting from  the hard  drive,  you cannot enter</w:t>
        <w:t xml:space="preserve">     DEBUG by holding  down  the  &lt;D&gt;  key,  as  this would</w:t>
        <w:t xml:space="preserve">     prevent CONFIG/SYS from  being loaded.  To enter DEBUG</w:t>
        <w:t xml:space="preserve">     in this manner, boot from a floppy.</w:t>
        <w:t xml:space="preserve">     Of course,  once you are at the "TRSDOS Ready" prompt,</w:t>
        <w:t xml:space="preserve">     DEBUG may be used as desired.</w:t>
        <w:t xml:space="preserve">  5) An AUTO command  may be  installed on  the hard disk's</w:t>
        <w:t xml:space="preserve">     drive :0.  To fix a runaway AUTO command,  reboot with</w:t>
        <w:t xml:space="preserve">     your boot diskette.</w:t>
        <w:t xml:space="preserve">  6) Do not move  the modified SYS0/SYS  from hard drive :0</w:t>
        <w:t xml:space="preserve">     onto another  disk.  SYS0/SYS  and  BOOT/SYS have been</w:t>
        <w:t xml:space="preserve">     modified for hard  drive boot,  and  BACKUP will alter</w:t>
        <w:t xml:space="preserve">     the non-existent  bootstrap  step  rate  of  BOOT/SYS,</w:t>
        <w:t xml:space="preserve">     rendering  the  copy  unusable  for  booting  either a</w:t>
        <w:t xml:space="preserve">     floppy or hard disk system.</w:t>
        <w:t xml:space="preserve">                 CHANGES TO SYS0/SYS.LSIDOS</w:t>
        <w:t>Record,Byte     From        To</w:t>
        <w:t>-----------     ----        --</w:t>
        <w:t>0C,B0           31 80 03    00 00 00</w:t>
        <w:t>0C,FE           00 00 00    C3 86 1E</w:t>
        <w:t>0E,7A           C2 A0 19    00 00 00</w:t>
        <w:t>0E,C0           C0          00</w:t>
        <w:t>0E,F2           0C          FE</w:t>
        <w:t xml:space="preserve">                 CHANGES TO BOOT/SYS.LSIDOS</w:t>
        <w:t>Record,Byte     From             To</w:t>
        <w:t>-----------     ----             --</w:t>
        <w:t>00,4D           12 FD...01 87    xx 00 00 00 00 00 00 00</w:t>
        <w:t>00,5A           06               yy</w:t>
        <w:t>00,9F           70 04            C3 43</w:t>
        <w:t>01,41           1E 00...B6 77    18 0D F9 43 zz zz zz zz</w:t>
        <w:t xml:space="preserve">                                 zz zz 00 00 00 00 00</w:t>
        <w:t>01,6F           C3 38 02         18 2C 00</w:t>
        <w:t>01,7C           96               C3</w:t>
        <w:t>01,80           E6 1C            00 00</w:t>
        <w:t>01,F9           00 00...00 00    3E 09 90 28 AD AF C9</w:t>
        <w:t>01,96 thru 01,DE</w:t>
        <w:t xml:space="preserve">        From:   01 F4 81 ... 18 10 FE</w:t>
        <w:t xml:space="preserve">        To:     00 00 00 00 00 00 00 21 43 43 11 71 04 01 08 00</w:t>
        <w:t xml:space="preserve">                ED B0 C3 38 02 F3 CD C3 43 3A 78 00 D3 84 FB 3E</w:t>
        <w:t xml:space="preserve">                05 C0 3A 79 04 92 3E 06 28 01 AF A7 C9 E5 D5 3E</w:t>
        <w:t xml:space="preserve">                85 D3 84 D3 9C 4B 5A 16 00 06 0C 3E 02 CF F5 AF</w:t>
        <w:t xml:space="preserve">                D3 9C 3E 86 D3 84 F1 D1 E1</w:t>
        <w:t>For  "xx," "yy," and "zz zz zz...,"  substitute the appropriate</w:t>
        <w:t>values for drive :0 of your hard disk system.</w:t>
        <w:t>xx = Sectors per cylinder, in hexadecimal.</w:t>
        <w:t xml:space="preserve">     example, thirty-two sectors per cylinder would be 20 hex.</w:t>
        <w:t>yy = Sectors per granule, in hexadecimal.</w:t>
        <w:t xml:space="preserve">     example, sixteen sectors per granule would be 10 hex.</w:t>
        <w:t>zz zz zz... = values of DCT+3 through DCT+8 for HD drive :0.</w:t>
        <w:t>Boot  the  hard disk system  with  your boot diskette,  and use</w:t>
        <w:t>DEBUG to examine the Drive Code table for drive :0.</w:t>
        <w:t xml:space="preserve">                          Adam Rubin</w:t>
        <w:t xml:space="preserve">                       CIS [71320,1052]</w:t>
        <w:t xml:space="preserve">                      September 27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