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u w:val="single"/>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This file is  based on the  PBOOT/FIX  file distributed by POWERSOFT a few  years ago  for the  previous versions of LDOS. This will give your boot screen  a new and different LDOS logo, and room for you to  put up to three lines  of your own text on the boot  screen.   Load file  into a  word processor  that can write straight ASCII output and change  the lines at the end of the file to  whatever text  you may  want to  have on  the boot screen.   BE CAREFUL, DON'T CHANGE ANY OF THE FILE ELSEWHERE OR YOU MAY NOT BE ABLE TO BOOT THE DISK. The patch must be applied with the (OPTION=OFF)  parameter  as  described  in  the update sheets supplied with the LDOS-53 update disk.  The patch may be applied as many times as you wish,  whenever you want to change the boot message. Use the following command line:       PATCH SYS0/SYS.SYSTEM USING BOOT53/FIX  (OPTION=OFF)       Be sure that you only patch backup disks, not the original disk, but what the heck, you knew that already.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