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Well,  here is TRSLINK #4:  still  growing and approaching what  I think  should  be  the limit in  size:  a single-sided, double-density, 40 track diskette, i.e., 180K.       Which brings to mind something I witnessed at a banquet in honor of a retiring fellow member of the faculty. We had dinner and  then  several  distinguished  colleagues  spoke  about his wonderful character and excellent scholarship.  By the time the president of the  college rose to  speak,  the postprandial (1) speeches had mentioned all that was of real merit.       He begun his  with the  customary:  "I really  do not know what else could I  add to honor our dear friend,  after so many outstanding scholars before me..."       A voice  at the  other end  of the  table had  a brilliant suggestion: "Well, then shut up!"       Needless to say, he did not heed the advice.       I will.                                  Regards,                          Luis M. Garcia-Barrio   ---------------------- (1) I learned this one that same da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