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I have a  question  regarding  an  obscure  but  ugly  bug that appears to be in the supervisory code table of LDOS 5.3.  I continually get "SYS Error"  or "Load File Format Error" when executing programs in  my Model  III.  Using my  MiniDos repeat function,  I'll reinitiate the file and it loads.  No big deal, you say,  but when  you run a  BBS,  it's a MAJOR PROBLEM.  For instance,  my BSS' BOOT/JCL file has the last load file entered in twice, just in case the system can't find the file or one of those errors appear.  From speaking with many LDOS 5.3 owners and hackers, the answer seems to lie in the SVC table.  MISOSYS doesn't seem to want to assist in my  plight;  repeated calls get  me nowhere,  and the last time I  called,  (28 January),  I  got a  recorded message telling me everyone went home because of the "flu."  It is up to us TRS80  folks to help one another.  I'm sure that the distribution  of  TRSLINK  will  get  my  query  around and perhaps I'll get  an answer.  Please  respond with  any help in future issues of TRSLINK,  or you may reach me at the following BBSs: 8N1 #4, Twin Paradises,  TBBS Island, Mayfield Messenger, Telcom-80, BSBB, The Swamp, and New London.                         Darrell Cadwallad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